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 – Checklist -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NEGOZIATA SENZA PUBBLICAZIONE DI BANDO DI GARA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993"/>
        <w:gridCol w:w="5372"/>
        <w:gridCol w:w="2553"/>
        <w:gridCol w:w="9"/>
        <w:gridCol w:w="6"/>
        <w:gridCol w:w="694"/>
        <w:gridCol w:w="1290"/>
        <w:gridCol w:w="428"/>
        <w:gridCol w:w="567"/>
        <w:gridCol w:w="425"/>
        <w:gridCol w:w="568"/>
        <w:gridCol w:w="1417"/>
        <w:gridCol w:w="709"/>
      </w:tblGrid>
      <w:tr>
        <w:trPr>
          <w:tblHeader w:val="true"/>
          <w:trHeight w:val="703" w:hRule="atLeast"/>
        </w:trPr>
        <w:tc>
          <w:tcPr>
            <w:tcW w:w="97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50" w:leader="none"/>
              </w:tabs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446" w:hRule="atLeast"/>
        </w:trPr>
        <w:tc>
          <w:tcPr>
            <w:tcW w:w="97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la determina di indizione)</w:t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art. 63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8/2017 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terminazion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1134 del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11.2017.</w:t>
            </w:r>
          </w:p>
        </w:tc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97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7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</w:t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iCs/>
                <w:color w:val="000000"/>
                <w:sz w:val="20"/>
                <w:szCs w:val="20"/>
              </w:rPr>
              <w:t>lavori, servizi e forniture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qualor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non sia stata presentata alcuna offerta o alcuna offerta appropriata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, né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alcuna domanda di partecipazione o alcuna domanda di partecipazione appropriata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, in esito all’esperimento di una procedura aperta o ristretta, purché le condizioni iniziali dell’appalto non siano sostanzialmente modificate e purché sia trasmessa una relazione alla Commissione europea, su sua richiesta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2 lett. a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quando possono essere fornit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unicamente da un determinato operatore economico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perché  lo scopo dell’appalto consiste nell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creazione o nell’acquisizione di un’opera d’arte o rappresentazione artistica unica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62 c. 2 lett. b n.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quando possono essere fornit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unicamente da un determinato operatore economico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perché  l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concorrenza è assente per motivi tecnici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(solo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quando non esistono altri operatori economici o soluzioni alternative ragionevoli e l’assenza di concorrenza non è il risultato di una limitazione artificiale dei parametri dell’appalto)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62 c. 2 lett. b n.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quando possono essere fornit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unicamente da un determinato operatore economico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per l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tutela di diritti esclusivi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, inclusi 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diritti di proprietà intellettual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(solo quando non esistono altri operatori economici o soluzioni alternative ragionevoli e l’assenza di concorrenza non è il risultato di una limitazione artificiale dei parametri dell’appalto)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62 c. 2 lett. b n.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ella misura strettamente necessaria quando, per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ragioni di estrema urgenza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derivante da event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imprevedibili dall’amministrazione aggiudicatric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, i termini per le procedure aperte o per le procedure ristrette o per le procedure competitive con negoziazione non possono essere rispettati. Le circostanze invocate a giustificazione non imputabili alle amministrazioni aggiudicatrici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2 lett. c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2</w:t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iCs/>
                <w:color w:val="000000"/>
                <w:sz w:val="20"/>
                <w:szCs w:val="20"/>
              </w:rPr>
              <w:t>Forniture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qualora i prodotti oggetto dell’appalto siano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fabbricati esclusivamente a scopo di ricerca, di sperimentazione, di studio o di sviluppo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, salvo che non si tratti di produzione in quantità volta ad accertare la redditività commerciale del prodotto o ad ammortizzare i costi di ricerca e di sviluppo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63 c. 3 lett. a)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el caso d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consegne complementari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effettuate dal fornitore originario e destinate al rinnovo parziale di forniture o di impianti o all’ampliamento di forniture o impianti esistenti, qualora il cambiamento di fornitore obblighi l’amministrazione aggiudicatrice ad acquistare forniture con caratteristiche tecniche differenti, il cui impiego o la cui manutenzione comporterebbero incompatibilità o difficoltà tecniche sproporzionate; durata max tre anni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3 lett. b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per forniture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quotate e acquistate sul mercato delle materie prime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3 lett. c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per l’acquisto di forniture o servizi 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condizioni particolarmente vantaggios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, da un fornitore che cessa definitivamente l’attività commerciale oppure dagli organi delle procedure concorsuali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3 lett. d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3</w:t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color w:val="000000"/>
                <w:sz w:val="20"/>
                <w:szCs w:val="20"/>
              </w:rPr>
              <w:t>Servizi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’appalto f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seguito ad un concorso di progettazion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e deve, in base alle norme applicabili, essere aggiudicato al vincitore o ad uno dei vincitori del concorso. In quest’ultimo caso, tutti i vincitori devono essere invitati a partecipare ai negoziati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4</w:t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b/>
                <w:i/>
                <w:iCs/>
                <w:color w:val="000000"/>
                <w:sz w:val="20"/>
                <w:szCs w:val="20"/>
              </w:rPr>
              <w:t>lavori e servizi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uovi lavori o servizi consistenti nell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ripetizione di lavori o servizi analoghi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, già affidati all’operatore economico aggiudicatario dell’appalto iniziale dalle medesime amministrazioni aggiudicatrici, a condizione che tali lavori o servizi siano conformi al progetto a base di gara e che tale progetto sia stato oggetto di un primo appalto aggiudicato secondo una procedura di cui all’art. 59, comma 1</w:t>
            </w:r>
            <w:r>
              <w:rPr/>
              <w:t xml:space="preserve">.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ricorso a questa procedura è limitato al triennio successivo alla stipulazione del contratto dell’appalto iniziale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5</w:t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Se applicabil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: legittimità delle eventuali clausole sociali previste per gli affidamenti dei contratti di appalto di lavori e servizi diversi da quelli aventi natura intellettuale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3, adottate con delibera n. 114 del 13.2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29 maggio 201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6</w:t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Emergenza sanitaria da COVID-19 - determina a contrarre o altro atto di avvio del procedimento equivalente adottato entro il 31 dicembre 2021 – utilizzo nella misura strettamente necessaria quando, per ragioni di estrema urgenza derivanti dagli effetti negativi della crisi causata dalla pandemia da COVID-19 o dal periodo di sospensione delle attività determinato dalle misure di contenimento adottate per fronteggiare la crisi, i termini, anche abbreviati, previsti dalle procedure ordinarie non possono essere rispettati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 d.l. 76/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72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B - PRESENTAZIONE DELLE OFFERTE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umero minimo di soggetti da invitare: almeno 5 operatori economici (“se sussistono in tale numero soggetti idonei”)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ti sulla base di informazioni riguardanti le caratteristiche di qualificazione economica e finanziaria e tecniche e professionali desunte dal mercato, nel rispetto dei principi di trasparenza, concorrenza, rotazione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e 36 c. 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5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no conformi alle prescrizioni del bando e del codice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M MISE 19 gennaio 2018, n. 31 (Regolamento schemi tipo garanzie fideiussorie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72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 - SELEZIONE DELLE OFFERTE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ò essere utilizzato tale criterio e c’è motivazione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2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esame offerta: RUP oppure Seggio di gara ( Autorità che presiede il seggio di gara/ RUP e 2 testimoni) oppure Commissione di gara secondo gli ordinamenti interni 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. con determinazione n.1007 del 11.10.201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3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4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5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. con determinazione n.1007 del 11.10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6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B.: solo nel caso di affidamento avviato durante l’emergenza sanitaria, l’esclusione automatica è possibile anche se il numero delle offerte è pari o superiore a 5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, comma 3, d.l. 76/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7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8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sz w:val="20"/>
                <w:szCs w:val="20"/>
              </w:rPr>
              <w:t>art. 95, c. 10 -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9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0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Mod. “A” delibera ANAC n. 1386 del 2016; delibera ANAC 6.6.2018, n. 533 (Regolamento Casellario informatico) 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1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trollo sul possesso dei requisiti (Decreto MIT per Banca dati nazionale operatori economici – nelle more AVCPass), BDNA e/o White List  o altra metodologia 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. con determinazione n. 1008 del 11.10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 xml:space="preserve">requisiti di idoneità professionale  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2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3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4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; 98; art. 2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5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ancato rispetto ragioni della deroga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6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del patto di integrità e/o dell’accordo di collaborazione fattiva con ANAC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a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1 co 17 L.190/2012 – faq ANAC aggiornate all’8.6.201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0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Linee guida ANAC n. 2/2016 (aggiornate con delibera 2.5.2018, n. 424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64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5/2016 mod. con </w:t>
            </w:r>
            <w:bookmarkStart w:id="0" w:name="_inizio"/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</w:t>
            </w:r>
            <w:bookmarkEnd w:id="0"/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 n. 4 del 10.1. 2018 (allegato a tale ultima delibera aggiornato da ANAC con delibera del 1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MIT 12 febbraio 2018 + 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2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3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4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5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aggiornate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6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7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8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9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76; art. 29;  Mod. “A” delibera ANAC n. 1386 del 2016; delibera ANAC 6.6.2018, n. 533 (Regolamento Casellario informatico) 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0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/o White list o altra metodologia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– linee guida ANAC 6 del 2016, aggiornate con delibera n. 1008 dell’11.10.2017 + Comunicato Presidente ANAC dell’8.11.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equisiti di idoneità professional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 Decreto MIT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1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2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3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 (SIMOG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9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4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5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e/o accordo di collaborazione fattiva con ANAC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1 L.190/2012 + faq ANAC sulla tracciabilità aggiornate all’8.6.201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3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procedura avviata entro il 31.12.2021, è stato rispettato il termine di 6 mesi complessivi per l'aggiudicazione o l'individuazione definitiva del contraent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 d.l. 76 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4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fino al 31.12.2021, nel caso di lavori d’importo pari o superiore alle soglie dell’art. 35, è stato nominato il collegio consultivo tecnico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 d.l. 76/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3.8pt;mso-wrap-distance-left:0pt;mso-wrap-distance-right:0pt;mso-wrap-distance-top:0pt;mso-wrap-distance-bottom:0pt;margin-top:0.05pt;mso-position-vertical-relative:text;margin-left:6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771340" o:spid="shape_0" fillcolor="#bfbfbf" stroked="f" o:allowincell="f" style="position:absolute;margin-left:50.5pt;margin-top:175.55pt;width:551.05pt;height:144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R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eastAsia="Arial" w:cs="Arial" w:ascii="Arial" w:hAnsi="Arial"/>
        <w:sz w:val="20"/>
        <w:lang w:val="it-IT"/>
      </w:rPr>
      <w:t xml:space="preserve"> </w:t>
    </w:r>
    <w:r>
      <w:rPr>
        <w:rFonts w:cs="Arial" w:ascii="Arial" w:hAnsi="Arial"/>
        <w:sz w:val="20"/>
        <w:lang w:val="it-IT"/>
      </w:rPr>
      <w:t xml:space="preserve">ARGEA SARDEGNA </w:t>
    </w:r>
    <w:r>
      <w:rPr>
        <w:rFonts w:cs="Arial" w:ascii="Arial" w:hAnsi="Arial"/>
        <w:sz w:val="20"/>
      </w:rPr>
      <w:t>– checklist CONTROLLO_POST_aggiudicazione_gara_vers_2.</w:t>
    </w:r>
    <w:r>
      <w:rPr>
        <w:rFonts w:cs="Arial" w:ascii="Arial" w:hAnsi="Arial"/>
        <w:sz w:val="20"/>
        <w:lang w:val="it-IT"/>
      </w:rPr>
      <w:t xml:space="preserve">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Cambria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b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5:55:00Z</dcterms:created>
  <dc:creator>Gianpaolo Colletta</dc:creator>
  <dc:description/>
  <cp:keywords/>
  <dc:language>en-US</dc:language>
  <cp:lastModifiedBy>Marcello Piras</cp:lastModifiedBy>
  <cp:lastPrinted>2018-03-08T13:07:00Z</cp:lastPrinted>
  <dcterms:modified xsi:type="dcterms:W3CDTF">2021-04-12T06:55:00Z</dcterms:modified>
  <cp:revision>5</cp:revision>
  <dc:subject/>
  <dc:title/>
</cp:coreProperties>
</file>