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COMPETITIVA CON NEGOZIAZION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20"/>
        <w:gridCol w:w="993"/>
        <w:gridCol w:w="8077"/>
        <w:gridCol w:w="1986"/>
        <w:gridCol w:w="425"/>
        <w:gridCol w:w="567"/>
        <w:gridCol w:w="425"/>
        <w:gridCol w:w="568"/>
        <w:gridCol w:w="2126"/>
      </w:tblGrid>
      <w:tr>
        <w:trPr>
          <w:tblHeader w:val="true"/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58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4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  <w:ins w:id="0" w:author="Gianpaolo" w:date="2020-12-12T18:02:00Z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</w:t>
            </w:r>
            <w:ins w:id="1" w:author="Gianpaolo" w:date="2020-12-12T18:02:00Z">
              <w:r>
                <w:rPr>
                  <w:rFonts w:cs="DecimaWE Rg;Cambria" w:ascii="Arial" w:hAnsi="Arial"/>
                  <w:i/>
                  <w:iCs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740890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>– checklist CONTROLLO_POST_aggiudicazione_gara_vers_2.</w:t>
    </w:r>
    <w:r>
      <w:rPr>
        <w:rFonts w:cs="Arial" w:ascii="Arial" w:hAnsi="Arial"/>
        <w:sz w:val="20"/>
        <w:lang w:val="it-IT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3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5:00Z</dcterms:modified>
  <cp:revision>21</cp:revision>
  <dc:subject/>
  <dc:title/>
</cp:coreProperties>
</file>