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CCORDI DI COLLABORAZIONE TRA ENTI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8"/>
        <w:gridCol w:w="9042"/>
        <w:gridCol w:w="1842"/>
        <w:gridCol w:w="428"/>
        <w:gridCol w:w="14"/>
        <w:gridCol w:w="553"/>
        <w:gridCol w:w="425"/>
        <w:gridCol w:w="570"/>
        <w:gridCol w:w="2126"/>
      </w:tblGrid>
      <w:tr>
        <w:trPr>
          <w:tblHeader w:val="true"/>
          <w:trHeight w:val="649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l’affidamen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n rientra nell’ambito di applicazione del codice quando sono soddisfatte tutte le condizion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otivazione nella determina di indizione). Non si applica il Codice: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t.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accordo concluso esclusivamente tra due o più amministrazioni aggiudicatrici, quando sono soddisfa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 le seguenti condi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ccordo stabilisce o realizza u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operazione tra le amministrazioni aggiudicatrici partecipa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inalizzata a garantire che i servizi pubblici che essi sono tenuti a svolgere siano prestati nell’ottica di conseguire gli obiettivi che essi hanno in comune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uazione di tale cooperazione è retta solo 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siderazioni inerenti all’interesse pubblic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mministrazioni aggiudicatrici partecipanti svolgon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ul mercato aperto meno del 20 per cento delle attività interessate dalla cooper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 – PROCEDURA – AFFIDAMENTO DIRETTO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ccordo stabilisce o realizza una cooperazione tra le amministrazioni aggiudicatrici partecipanti, con garanzia che i servizi pubblici siano prestati nell’ottica di conseguire gli obiettivi che essi hanno in comune (tramite statuti amministrazion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operazione è retta esclusivamente da considerazioni inerenti all’interesse pubblico (tramite documentazione uffici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mministrazioni aggiudicatrici partecipanti svolgono sul mercato aperto meno del 20 per cento delle attività interessate dalla cooperazione: 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 - PRESENTAZIONE DELL’OFFERTA</w:t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richiesta di ACCORDO DI PROGRAMMA contenente le reciproche prestazioni/ offerta da parte dei soggetti interes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nel provvedimento di approvazione dell’accordo della/e motivazione/i del mancato ricorso al merc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 di convenzione quadro che disciplina i rapporti giuridici tra gli enti interessa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 della condizione di  eccezionalità della esternalizzazione dei servizi da rendersi o, in alternativa, della esistenza di adeguata motiva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sola che obbliga al rispetto delle disposizioni comunitarie e nazionali in caso di esternalizz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eri resi dagli organi di controllo ( ministeri, conferenza Stato/regioni, Commissioni   speciali ecc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20</w:t>
    </w:r>
    <w:r>
      <w:rPr>
        <w:rFonts w:cs="Arial" w:ascii="Arial" w:hAnsi="Arial"/>
        <w:sz w:val="20"/>
        <w:lang w:val="it-IT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6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5:04:00Z</dcterms:modified>
  <cp:revision>7</cp:revision>
  <dc:subject/>
  <dc:title/>
</cp:coreProperties>
</file>