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77"/>
      </w:tblGrid>
      <w:tr>
        <w:trPr>
          <w:trHeight w:val="392" w:hRule="atLeast"/>
        </w:trPr>
        <w:tc>
          <w:tcPr>
            <w:tcW w:w="1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G – Checklist - </w:t>
            </w:r>
            <w:r>
              <w:rPr>
                <w:rFonts w:cs="DecimaWE Rg;Cambria" w:ascii="Arial" w:hAnsi="Arial"/>
                <w:b/>
                <w:bCs/>
                <w:color w:val="FFFFFF"/>
              </w:rPr>
              <w:t>PROCEDURA COMPETITIVA CON NEGOZIAZIONE</w:t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"/>
        <w:gridCol w:w="21"/>
        <w:gridCol w:w="993"/>
        <w:gridCol w:w="8070"/>
        <w:gridCol w:w="71"/>
        <w:gridCol w:w="1919"/>
        <w:gridCol w:w="425"/>
        <w:gridCol w:w="573"/>
        <w:gridCol w:w="419"/>
        <w:gridCol w:w="7"/>
        <w:gridCol w:w="564"/>
        <w:gridCol w:w="2128"/>
      </w:tblGrid>
      <w:tr>
        <w:trPr>
          <w:tblHeader w:val="true"/>
          <w:trHeight w:val="708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SCRIZIONE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RMA DI RIFERIMENT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I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P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oc. rif.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158" w:hRule="atLeast"/>
        </w:trPr>
        <w:tc>
          <w:tcPr>
            <w:tcW w:w="9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 xml:space="preserve">A – PRESUPPOSTI </w:t>
            </w: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>(motivazione nella determina di indizione)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59 e 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85" w:firstLine="15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1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e esigenze dell’amministrazione aggiudicatrice perseguite con l’appalto non possono essere soddisfatte senza adattare soluzioni immediatamente disponibili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59 c 2 lett. a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n. 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2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mplicano progettazione o soluzioni innovative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59 c 2 lett. a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n. 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3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’appalto non può essere aggiudicato senza preventive negoziazioni a causa di circostanze particolari in relazione alla natura, complessità o impostazione finanziaria e giuridica dell’oggetto dell’appalto o a causa dei rischi a esso connessi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59 c 2 lett. a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n. 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4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e specifiche tecniche non possono essere stabilite con sufficiente precisione dall’amministrazione aggiudicatrice con riferimento a una norma, una valutazione tecnica europea, una specifica tecnica comune o un riferimento tecnico ai sensi dei punti da 2 a 5 dell’allegato XIII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59 c 2 lett. a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n. 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5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 esito a una procedura aperta o ristretta, sono state presentate soltanto offerte irregolari o inammissibili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59 c 2 lett. b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6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a procedura utilizzata non rappresenta un frazionamento artificioso di un appalto sopra soglia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7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a procedura utilizzata non è stata soggetta ad alcun apparente conflitto di interessi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8</w:t>
            </w:r>
          </w:p>
        </w:tc>
        <w:tc>
          <w:tcPr>
            <w:tcW w:w="9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digitalizzazione delle procedure per l’affidamento dei contratti pubblici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. 44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ecreto Funzione Pubblica 12.8.2021, n. 148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54" w:hRule="atLeast"/>
        </w:trPr>
        <w:tc>
          <w:tcPr>
            <w:tcW w:w="9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 xml:space="preserve">B – CONSULTAZIONI PRELIMINARI DI MERCATO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facoltativo)</w:t>
            </w:r>
          </w:p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uida ANAC n. 14 adottate con delibera n. 161 del 6.3.2019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t. 66 e 67, Linee         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B.1      </w:t>
            </w:r>
          </w:p>
        </w:tc>
        <w:tc>
          <w:tcPr>
            <w:tcW w:w="1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Qualora un candidato, un offerente o un'impresa collegata a un candidato o a un offerente abbia partecipato alla preparazione della procedura di aggiudicazione dell'appalto, l'amministrazione ha adottato misure adeguate per garantire che la concorrenza non sia falsata dalla partecipazione del candidato o dell'offerente stess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B.2      </w:t>
            </w:r>
          </w:p>
        </w:tc>
        <w:tc>
          <w:tcPr>
            <w:tcW w:w="1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Qualora non sia in alcun modo possibile garantire il rispetto del principio della parità di trattamento, il candidato o l'offerente interessato è stato invitato entro un termine comunque non superiore a dieci giorni, a provare che la sua partecipazione alla preparazione della procedura di aggiudicazione dell'appalto non costituisce causa di alterazione della concorrenz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B.3.     </w:t>
            </w:r>
          </w:p>
        </w:tc>
        <w:tc>
          <w:tcPr>
            <w:tcW w:w="1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 caso di esito negativo del confronto di cui al punto B.2, il candidato od offerente è stato esclus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ind w:left="30" w:hanging="0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C – AVVISO DI PREINFORMAZIONE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(facoltativo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avviso di preinformazione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i contenuti dell’avviso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D – BANDO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>D.1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enuti del bando conformi alla legge (rispetto bando-tipo Linee guida ANAC)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llegato XIV, Parte I, lettera C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ando tipo n.1 del 22.12.2017 (+ chiarimento ANAC Delibera n. 767 del 5.9.201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formità dei termini di presentazione delle domande di partecipazione indicati nel bando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3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il bando prevede che la procedura si svolga per fasi successive 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2 c. 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4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bando prevede un numero massimo di candidati da invitare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n° minimo candidati  (tre)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5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 xml:space="preserve">correttezza modalità di pubblicazione – sopra soglia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2.12.2016)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6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modalità di pubblicazione – sotto soglia (lavori) (decreto MIT 2.12.2016)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 c. 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7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modalità di pubblicazione – sotto soglia (forniture e servizi) (decreto MIT 2.12.2016)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 c. 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8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bando non è stato pubblicato (le amministrazioni aggiudicatrici non sono tenute a pubblicare un bando di gara se includono nella ulteriore procedura tutti, e soltanto, gli offerenti in possesso dei requisiti di cui agli articoli dal 80 al 90 che, nella procedura aperta o ristretta precedente, hanno presentato offerte conformi ai requisiti formali della procedura di appalto)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59 c. 2 lett. b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86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9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Se applicabile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: legittimità delle eventuali clausole sociali previste per gli affidamenti dei contratti di appalto di lavori e servizi diversi da quelli aventi natura intellettuale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>D.10</w:t>
            </w:r>
          </w:p>
        </w:tc>
        <w:tc>
          <w:tcPr>
            <w:tcW w:w="9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>in caso di subappalto: la stazione appaltante, previa adeguata motivazione nella determina a contrarre, eventualmente avvalendosi del parere delle Prefetture competenti, ha indicato nei documenti di gara le prestazioni o le lavorazioni oggetto del contratto di appalto da eseguire a cura dell'aggiudicatario in ragione delle specifiche caratteristiche dell'appalto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49 d.l. 77/202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E – DOMANDE DI PARTECIPAZIONE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-70" w:hanging="0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.1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e domande sono regolari e pervenute nei termini previsti dal bando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9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F – PRESENTAZIONE DELLE OFFERTE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lettera invito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1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contenuto dell'invito è conforme alla normativa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5 e allegato X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2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 termini previsti per la presentazione dell'offerta sono conformi alla normativa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2 e 36 c. 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3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e offerte sono pervenute nei termini previsti dalla lettera di invito e sono conformi al bando e al Codice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SE 19.1.2018, n. 31 (Reg. schemi tipo garanzie fideiussorie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9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G - SELEZIONE DELLE OFFERTE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bCs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bCs/>
                <w:i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4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bCs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bCs/>
                <w:i/>
                <w:color w:val="000000"/>
                <w:sz w:val="20"/>
                <w:szCs w:val="20"/>
                <w:u w:val="single"/>
              </w:rPr>
              <w:t>selezione delle offerte con il criterio del prezzo più basso</w:t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ò essere utilizzato tale criterio e c’è motivazione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 c. 4 e 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2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same offerta: RUP oppure Seggio di gara (RUP e 2 testimoni) oppure Commissione di gara secondo gli ordinamenti interni (no Commissione giudicatrice)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3/2016 mod con determinazione.1008 del 11.10.20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3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4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 prezzo (offerte inferiori base di gara, non condizionate, non parziali, verifica eventuali calcoli composizione prezzo offerto)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5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 (da parte del RUP o da parte del Rup con ufficio della stazione appaltante a cui compete l’intervento, o commissione ad hoc costituita )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– Linee guida ANAC n. 3/2016 mod. con determinazione n. 1007 del 11.10. 20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6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olo per gare di importo inferiore alle soglie europee: possibile esclusione automatica delle offerte anomale (se prevista su bando e se almeno dieci offerte)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c. 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7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8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è stata verificata la congruità del costo manodopera  e costi della sicuerzza aziendale prima dell’aggiudicazione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sz w:val="20"/>
                <w:szCs w:val="20"/>
              </w:rPr>
              <w:t xml:space="preserve">art. 95, c. 10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Decreto direttoriale n. 37 del 17.4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9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0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i di eventuali esclusioni, ammissioni anche a seguito di soccorso istruttorio o provvedimento del giudice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; art. 2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del Presidente ANAC del 21.12.2016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18, n. 533 (Reg. Casellario informatico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1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per Banca dati nazionale operatori economici – nelle more AVCPass) BDNA e/o White List o altra metodologia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Cs/>
                <w:color w:val="000000"/>
                <w:sz w:val="20"/>
                <w:szCs w:val="20"/>
              </w:rPr>
              <w:t>requisiti generali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 - Linee guida ANAC n. 6/2016 mod.con determinazione n.1008 del 11.10 2017</w:t>
            </w:r>
          </w:p>
          <w:p>
            <w:pPr>
              <w:pStyle w:val="Normal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to del Presidente del 08.11.2017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spacing w:before="0" w:after="20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Cs/>
                <w:color w:val="000000"/>
                <w:sz w:val="20"/>
                <w:szCs w:val="20"/>
              </w:rPr>
              <w:t xml:space="preserve">requisiti di idoneità professionale  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apacità economico-finanziaria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2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3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4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'esito della gara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sheda ad ANAC (SIMOG)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2 e 98, art. 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5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latorio per la stipulazione del contratto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ancato rispetto: ragioni della deroga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 c. 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 c. 5 lett. d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)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6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rispetto della normativa sulla tracciabilità (presenza CIG su documentazione di gara, contratto e strumenti di pagamento) e protocollo di legalità e/o patto di integrità e/o accordo di collaborazione fattiva con ANAC 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36/2010 Linee guida Anac 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1. c.17 Legge 190/201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q ANAC tracciabilità aggiornate all’8.6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82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4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miglior rapporto qualità/prezzo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 3, 6 e 8)              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□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2/2016, aggiornata con delibera n. 424 del 2.5.2018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sulla base del prezzo o costo fisso in base a criteri qualitativi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7)                         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□</w:t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tto di nomina commissione giudicatrice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7 e 78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5/2016 modificata e integrata con delibera n.4 del 10.1.2018 (l’allegato a tale ultima delibera è stato aggiornato con delibera del 18.7.2018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b.: l’obbligo  di  scegliere  i commissari  tra  gli  esperti  iscritti  all'Albo  istituito   presso l’ANAC di cui  all'articolo  78 è stato sospeso in via sperimentale fino al 30.6.2023 dal d.l. 32/2019, così come modificato dal d.l. 77/2021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NAC - Comunicati del Presidente del 15 luglio 2019 e del 20 settembre 20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i criteri di nomina</w:t>
            </w:r>
            <w:r>
              <w:rPr/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condo regole di competenza e trasparenza preventivamente individuate da ciascuna stazione appaltante (termini, composizione e pubblicità) e delle dichiarazioni sull’assenza del conflitto d’interesse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29, 42, 77, 78 e 216 c. 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elibera ANAC 18.7.2018, n. 648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2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3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tecnica (rispetto elementi e rispettivi parametri di valutazione, esame sistema prescelto, eventuale correttezza dei metodi di riparametrazione)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4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economica (solo per miglior rapporto qualità/prezzo) (offerte inferiori base di gara, non condizionate, non parziali, verifica eventuali calcoli composizione prezzo offerto)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5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( (da parte del RUP con l’eventuale supporto della Commissione giudicatrice o da parte del Rup con ufficio della stazione appaltante a cui compete l’intervento, o commissione ad hoc costituita )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c. 3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inee guida ANAC n. 3/2016 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>modificata e integrata. con determinazione n.1007 del 11 .10.20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6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91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7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è stata verificata la congruità del costo manodopera prima dell’aggiudicazione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Decreto direttoriale n. 37 del 17.4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91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8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9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i di eventuali esclusioni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; art. 2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del Presidente ANAC del 21.12.2016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18, n. 533 (Reg. Casellario informatico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Cs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0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per Banca dati nazionale operatori economici – nelle more AVCPass)BDNA e/o White List o latra metodologia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 - Linee guida ANAC n. 6/2016 mod. con determinazione n.1008 del 11.10.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to del Presidente del 08.11.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requisiti di idoneità professionale  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economico-finanziaria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1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2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3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’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sheda ad ANAC (SIMOG)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2 e 98; art. 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4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latorio per la stipulazione del contratto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 c. 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 c. 5 lett. d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)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5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 del protocollo di legalità e/o del patto di integrità e/o dell’accordo di collaborazione fattiva con ANAC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136/2010 Guida Anac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 1 co17 legge 190/201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q ANAC tracciabilità, aggiornate all’8.6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3.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procedura avviata entro il 31.12.2021, è stato rispettato il termine di 6 mesi complessivi per l'aggiudicazione o l'individuazione definitiva del contraente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 d.l. 76/2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4</w:t>
            </w:r>
          </w:p>
        </w:tc>
        <w:tc>
          <w:tcPr>
            <w:tcW w:w="9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fino al 31.12.2021, nel caso di lavori d’importo pari o superiore alle soglie dell’art. 35, è stato nominato il collegio consultivo tecnico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 d.l. 76/20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37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11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1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5pt;height:13.8pt;mso-wrap-distance-left:0pt;mso-wrap-distance-right:0pt;mso-wrap-distance-top:0pt;mso-wrap-distance-bottom:0pt;margin-top:0.05pt;mso-position-vertical-relative:text;margin-left:6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lang w:val="it-IT"/>
      </w:rPr>
      <w:t>ARGEA – Sviluppo Rurale</w:t>
    </w:r>
    <w:r>
      <w:rPr>
        <w:rFonts w:cs="Arial" w:ascii="Arial" w:hAnsi="Arial"/>
        <w:sz w:val="20"/>
      </w:rPr>
      <w:t xml:space="preserve"> – checklist CONTROLLO_POST_aggiudicazione_gara_vers_2.</w:t>
    </w:r>
    <w:r>
      <w:rPr>
        <w:rFonts w:cs="Arial" w:ascii="Arial" w:hAnsi="Arial"/>
        <w:sz w:val="20"/>
        <w:lang w:val="it-IT"/>
      </w:rPr>
      <w:t xml:space="preserve">9 14-12-202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>
      <w:rFonts w:ascii="Arial" w:hAnsi="Arial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mbri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b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eastAsia="Times New Roman" w:cs="Times New Roman"/>
      <w:b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Tahoma" w:hAnsi="Tahoma" w:eastAsia="Times New Roman" w:cs="Times New Roman"/>
      <w:b/>
      <w:bCs/>
      <w:sz w:val="22"/>
    </w:rPr>
  </w:style>
  <w:style w:type="character" w:styleId="TestofumettoCarattere">
    <w:name w:val="Testo fumetto Carattere"/>
    <w:qFormat/>
    <w:rPr>
      <w:rFonts w:ascii="Tahoma" w:hAnsi="Tahoma" w:eastAsia="Times New Roman" w:cs="Times New Roman"/>
      <w:b/>
      <w:sz w:val="16"/>
      <w:szCs w:val="16"/>
    </w:rPr>
  </w:style>
  <w:style w:type="character" w:styleId="Corpodeltesto2Carattere">
    <w:name w:val="Corpo del testo 2 Carattere"/>
    <w:qFormat/>
    <w:rPr>
      <w:rFonts w:ascii="Tahoma" w:hAnsi="Tahoma" w:eastAsia="Times New Roman" w:cs="Tahoma"/>
      <w:sz w:val="20"/>
    </w:rPr>
  </w:style>
  <w:style w:type="character" w:styleId="MappadocumentoCarattere">
    <w:name w:val="Mappa documento Carattere"/>
    <w:qFormat/>
    <w:rPr>
      <w:rFonts w:ascii="Tahoma" w:hAnsi="Tahoma" w:eastAsia="Times New Roman" w:cs="Tahoma"/>
      <w:b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ahoma" w:hAnsi="Tahoma" w:eastAsia="Times New Roman" w:cs="Tahoma"/>
      <w:b/>
      <w:bCs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Testocommento">
    <w:name w:val="Testo commento"/>
    <w:basedOn w:val="Normal"/>
    <w:qFormat/>
    <w:pPr>
      <w:spacing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Cs/>
    </w:rPr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b/>
      <w:sz w:val="22"/>
      <w:szCs w:val="22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11:03:00Z</dcterms:created>
  <dc:creator>Gianpaolo Colletta</dc:creator>
  <dc:description/>
  <cp:keywords/>
  <dc:language>en-US</dc:language>
  <cp:lastModifiedBy>Giorgia Corbucci</cp:lastModifiedBy>
  <cp:lastPrinted>2018-03-08T13:07:00Z</cp:lastPrinted>
  <dcterms:modified xsi:type="dcterms:W3CDTF">2024-02-07T15:02:00Z</dcterms:modified>
  <cp:revision>32</cp:revision>
  <dc:subject/>
  <dc:title/>
</cp:coreProperties>
</file>