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rPr>
          <w:rFonts w:ascii="Arial" w:hAnsi="Arial" w:cs="DecimaWE Rg;Cambria"/>
          <w:b/>
          <w:b/>
          <w:bCs/>
        </w:rPr>
      </w:pPr>
      <w:r>
        <w:rPr>
          <w:rFonts w:cs="DecimaWE Rg;Cambria" w:ascii="Arial" w:hAnsi="Arial"/>
          <w:b/>
          <w:bCs/>
        </w:rPr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5"/>
      </w:tblGrid>
      <w:tr>
        <w:trPr>
          <w:trHeight w:val="392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 bis – Checklist – LAVORI E SERVIZI FORESTALI TERRITORIO AMBIENTE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16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001"/>
        <w:gridCol w:w="1855"/>
        <w:gridCol w:w="441"/>
        <w:gridCol w:w="442"/>
        <w:gridCol w:w="422"/>
        <w:gridCol w:w="597"/>
        <w:gridCol w:w="1134"/>
        <w:gridCol w:w="1073"/>
      </w:tblGrid>
      <w:tr>
        <w:trPr>
          <w:tblHeader w:val="true"/>
          <w:trHeight w:val="703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SCRIZIONE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RMA DI RIFERIMENTO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I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P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oc. rif. </w:t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446" w:hRule="atLeast"/>
        </w:trPr>
        <w:tc>
          <w:tcPr>
            <w:tcW w:w="985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 xml:space="preserve">A – PRESUPPOSTI </w:t>
            </w: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>(motivazione nel decreto o determina di indizione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5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0 d.lgs. n. 34/201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7 l.n. 97/199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5 d.lgs. n. 228/200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, comma 134, l.n. 244/200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arere ANAC   n. 27 del 13 febbraio 201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1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tramite convenzioni alle cooperative di produzione agricola e di lavoro agricolo-forestale che abbiano sede ed esercitino prevalentemente le loro attività nei comuni montani, per l'esecuzione di lavori e servizi attinenti alla difesa e alla valorizzazione dell'ambiente e del paesaggio, quali la forestazione, il riassetto idrogeologico e la sistemazione idraulica – valore non superiore a euro 154.937,24 per ann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7 l.n. 97/199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2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tramite convenzioni a imprenditori agricoli singoli  per attività funzionali alla sistemazione ed alla manutenzione del territorio, alla salvaguardia del paesaggio agrario e forestale, alla cura ed al mantenimento dell'assetto idrogeologico – valore non superiore a euro 50.000 per ann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5 d.lgs. n. 228/200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3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tramite convenzioni a imprenditori agricoli in forma associata per  attività funzionali alla sistemazione ed alla manutenzione del territorio, alla salvaguardia del paesaggio agrario e forestale, alla cura ed al mantenimento dell'assetto idrogeologico – valore non superiore a euro 300.000 euro per ann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5 d.lgs. n. 228/200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4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diretto alle cooperative e i loro consorzi di cui all'articolo 8 del decreto legislativo 18 maggio 2001, n. 227, che abbiano sede ed esercitino prevalentemente le loro attività nei comuni montani per lavori e servizi attinenti alla valorizzazione e alla gestione e manutenzione dell'ambiente e del paesaggio, quali la forestazione, la selvicoltura, il riassetto idrogeologico, le opere di difesa e di consolidamento del suolo, la sistemazione idraulica, le opere e i servizi di bonifica e a verde – valore non superiore a euro 190.000 per ann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, comma 134, l.n. 244/200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5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a procedura utilizzata non rappresenta un frazionamento artificioso di un appalto 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highlight w:val="green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6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a procedura utilizzata non è stata soggetta ad alcun apparente conflitto di interessi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  <w:highlight w:val="green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10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digitalizzazione delle procedure per l’affidamento dei contratti pubblici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. 44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ecreto Funzione Pubblica 12.8.2021, n. 148 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70" w:hRule="atLeast"/>
        </w:trPr>
        <w:tc>
          <w:tcPr>
            <w:tcW w:w="98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>A.11      in caso di subappalto: la stazione appaltante, previa adeguata motivazione nella determina a contrarre, eventualmente avvalendosi del parere delle Prefetture competenti, ha indicato nei documenti di gara le prestazioni o le lavorazioni oggetto del contratto di appalto da eseguire a cura dell'aggiudicatario in ragione delle specifiche caratteristiche dell'appalto</w:t>
            </w:r>
          </w:p>
        </w:tc>
        <w:tc>
          <w:tcPr>
            <w:tcW w:w="185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. 49 d.l. 77/2021 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98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 xml:space="preserve">B - TIPOLOGIA - AFFIDAMENTO DIRETTO </w:t>
            </w:r>
          </w:p>
        </w:tc>
        <w:tc>
          <w:tcPr>
            <w:tcW w:w="1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1</w:t>
            </w:r>
          </w:p>
        </w:tc>
        <w:tc>
          <w:tcPr>
            <w:tcW w:w="90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è stato rispettato l’import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0 d.lgs. n. 34/201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7 l.n. 97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/199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5 d.lgs. n. 228/200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, comma 134, l.n. 244/200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arere ANAC   n. 27 del 13 febbraio 201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2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lavoro o servizio rientra all’interno delle categorie previste dalla normativa vigente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0 d.lgs. n. 34/201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7 l.n. 97/199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5 d.lgs. n. 228/200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, comma 134, l.n. 244/200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arere ANAC   n. 27 del 13 febbraio 201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3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diretto senza confronto concorrenziale con motivazione, nel rispetto dei principi (economicità, efficacia, tempestività, correttezza, libera concorrenza, non discriminazione, trasparenza, proporzionalità, pubblicità, rotazione affidamenti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36 c. 2 lett. 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 xml:space="preserve">art.32  c. 1 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i/>
                <w:i/>
                <w:color w:val="BFBFBF"/>
                <w:sz w:val="20"/>
                <w:szCs w:val="20"/>
              </w:rPr>
            </w:pPr>
            <w:r>
              <w:rPr>
                <w:rFonts w:cs="DecimaWE Rg;Cambria" w:ascii="Arial" w:hAnsi="Arial"/>
                <w:i/>
                <w:color w:val="BFBFBF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4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diretto nel rispetto dei principi (economicità, efficacia, tempestività, correttezza, libera concorrenza, non discriminazione, trasparenza, proporzionalità, pubblicità, rotazione inviti) con consultazione preventiva di operatori economici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da elenchi pubblici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indagine di mercato su avviso pubblic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altra tipologia di indagine di mercato (specificare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EPA o altri mercati elettronici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5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richiesta di preventivo/presentazione offerta e individuazione dell’operatore economic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6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verifica su aggiudicatario requisiti generali (DURC, Casellario impresa e singoli soggetti in carica o cessati o soggetti in carica su operazioni di trasformazione societaria, regolarità fiscale, regolarità disabili), verifiche BNDA e/o iscrizioni in WHITE LIST requisiti di idoneità professionale (visura camerale)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80, 81, 82 e 8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6/2016 mod delibrera n.1008 del 11.10 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7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Verifica sui requisiti speciali previsti per l’affidatario dalla normativa di settore, con riferimento alla natura e, ove richiesto, alla sede dell’attività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0 d.lgs. n. 34/201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7 l.n. 97/199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5 d.lgs. n. 228/200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, comma 134, l.n. 244/200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arere ANAC   n. 27 del 13 febbraio 201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8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lettera di ordinazione/contratto (lettera commerciale; preventivo firmato dalla stazione appaltante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9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ccettazione dell’operatore economico (contratto per scambio corrispondenza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10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dei flussi finanziari (presenza CIG su documentazione di gara, contratto e strumenti di pagamento) e protocollo di legalità e /o patto di integrità se siglato  e/o accordo di collaborazione fattiva con ANAC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. 3 legge 136/2010 Linee Guida Anac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 1 comma 17 L.190/20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+ faq ANAC tracciabilità aggiornate all’8.6.201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98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 xml:space="preserve">C - TIPOLOGIA – PROCEDURA NEGOZIATA SEMPLIFICATA </w:t>
            </w:r>
          </w:p>
        </w:tc>
        <w:tc>
          <w:tcPr>
            <w:tcW w:w="18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è stato rispettato l’importo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ind w:left="214" w:hanging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0 d.lgs. n. 34/201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. 17 l.n. 97/199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5 d.lgs. n. 228/200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, comma 134, l.n. 244/200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arere ANAC   n. 27 del 13 febbraio 201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lavoro o servizio rientra all’interno delle categorie previste dalla normativa vigente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0 d.lgs. n. 34/201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7 l.n. 97/199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5 d.lgs. n. 228/200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, comma 134, l.n. 244/200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arere ANAC   n. 27 del 13 febbraio 201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3</w:t>
            </w:r>
          </w:p>
        </w:tc>
        <w:tc>
          <w:tcPr>
            <w:tcW w:w="90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da elenchi pubblici istituiti in modo conforme alla normativa (regolamento interno, adeguata pubblicità, senza limiti temporali, proporzionalità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4</w:t>
            </w:r>
          </w:p>
        </w:tc>
        <w:tc>
          <w:tcPr>
            <w:tcW w:w="900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indagine di mercato su avviso pubblico conforme alla normativa (regolamento interno, adeguata pubblicità, contenuto avviso conforme, durata avviso 15 giorni o 5 se urgenza, criteri selezione o sorteggio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5</w:t>
            </w:r>
          </w:p>
        </w:tc>
        <w:tc>
          <w:tcPr>
            <w:tcW w:w="90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altra tipologia di indagine di mercato (specificare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00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6</w:t>
            </w:r>
          </w:p>
        </w:tc>
        <w:tc>
          <w:tcPr>
            <w:tcW w:w="90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è stata rispettata la pubblicità degli avvisi 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2.12.2016)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7</w:t>
            </w:r>
          </w:p>
        </w:tc>
        <w:tc>
          <w:tcPr>
            <w:tcW w:w="90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lettera invito inviata simultaneamente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contenuto dell'invito è conforme alla normativa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ando tipo n. 1 del 22 .12.201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 termini previsti per la presentazione dell'offerta sono conformi alla normativa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8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e offerte sono pervenute nei termini previsti dalla lettera di invito e soddisfano i requisiti di forma e contenuto previsti dal Codice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M MISE 19.1.2018, n. 31 (Reg. schemi tipo per garanzie fideiussorie)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umero 140 del 27 febbraio 2019 recante chiarimenti in materia di garanzia provvisoria e garanzia definitiva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prezzo più bass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2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same offerta: RUP oppure Seggio di gara (Autorità che presiede il seggio di gara /RUP e 2 testimoni) oppure Commissione di gara / servizio preposto secondo gli ordinamenti interni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n. 3/2016 mod. con determinazione n.1007 del 11.10.2017 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3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4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 prezzo (offerte inferiori base di gara, non condizionate, non parziali, verifica eventuali calcoli composizione prezzo offerto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5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(a cura del RUP o di apposita Commissione nominata ad hoc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3/2016 mod  determinazione n.1007 del 11.10.2017– 97 c. 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6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sclusione automatica delle offerte anomale, solo se prevista nella lettera invito e se ci sono almeno dieci offerte (a cura del RUP o dell’ufficio della stazione appaltante a cui compete l’intervento,  o del Seggio di gara o della Commissione di gara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, c. 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7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8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è stata verificata la congruità del costo manodopera prima dell’aggiudicazione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 Decreto direttoriale n. 37 del 17.4.201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9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 (nel verbale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10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municazioni di eventuali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 xml:space="preserve">esclusioni e ammissioni a seguito anche di soccorso istruttorio o provvedimento del giudice 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t. 29 e 76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 “A” allegato al Comunicato Presidente ANAC del 21.12.201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8, n. 533 (Reg. Casellario informatico)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 due giorni per pubblicazione su sit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9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11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per Banca dati nazionale operatori economici – nelle more AVCPass ) BNDA e/ o White List o altra metodologia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, c. 5 e 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 n. 4/2016 modificata e integrata con deliberazione del 1.03.2018 n. 206 (faq linee guida n. 4/2016 aggiornate al 9.6.2018) art. 8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36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inee guida ANAC n. 6/2016 mod. con  determinazione n. </w:t>
            </w:r>
            <w:r>
              <w:rPr>
                <w:rFonts w:cs="Arial" w:ascii="Arial" w:hAnsi="Arial"/>
                <w:color w:val="747474"/>
                <w:sz w:val="21"/>
                <w:szCs w:val="21"/>
              </w:rPr>
              <w:t xml:space="preserve">1008 del 11.10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to del Presidente del 08.11.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di idoneità professionale (se richiesti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Verifica sui requisiti speciali previsti per l’affidatario dalla normativa di settore, con riferimento alla natura e, ove richiesto, alla sede dell’attività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0 d.lgs. n. 34/201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7 l.n. 97/199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5 d.lgs. n. 228/200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, comma 134, l.n. 244/200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arere ANAC   n. 27 del 13 febbraio 201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economico-finanziaria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 subappalto 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M 10..11.  2016 n.248  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12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13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14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'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scheda ad ANAC (SIMOG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dicazione degli operatori economici invitati nell’ambito della procedura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; art. 29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15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, tracciabilità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16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 e protocollo di legalità e /o patto di integrità se siglato e/o accordo di collaborazione fattiva con ANAC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136/2010 Linee Guida Anac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 1 c.17 l.190/20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Q ANAC tracciabilità, aggiornate all’8.9.201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iCs/>
                <w:color w:val="000000"/>
                <w:sz w:val="28"/>
                <w:szCs w:val="28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miglior rapporto qualità/prezzo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 3, 6 e 8)            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□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sulla base del prezzo o costo fisso in base a criteri qualitativi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7)                      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□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2/2016, aggiornate con delibera ANAC n. 424 del 2.5.201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50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1</w:t>
            </w:r>
          </w:p>
        </w:tc>
        <w:tc>
          <w:tcPr>
            <w:tcW w:w="90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tto di nomina commissione giudicatrice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7 e 7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inee guida ANAC n. 5/2016  modicata e integrata con deliberazione del 10 .01.2018 n..4 (l’allegato a tale ultima delibera è stato aggiornato con delibera ANAC del 18.7.2018)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b.: l’obbligo  di  scegliere  i commissari  tra  gli  esperti  iscritti  all'Albo  istituito   presso l’ANAC di cui  all'articolo  78 è stato sospeso in via sperimentale fino al 30.6.2023 dal d.l. 32/2019, così come modificato dal d.l. 77/202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89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NAC - Comunicati del Presidente del 15 luglio 2019 e del 20 settembre 201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i criteri di nomina</w:t>
            </w:r>
            <w:r>
              <w:rPr/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condo regole di competenza e trasparenza preventivamente individuate da ciascuna stazione appaltante (termini, composizione e pubblicità) e delle dichiarazioni sull’assenza del conflitto d’interesse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29, 42, 77, 78 e 216 c. 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M MIT 12.2.2018;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18.7.2018, n. 64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2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3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tecnica (rispetto elementi e rispettivi parametri di valutazione, esame sistema prescelto, eventuale correttezza dei metodi di riparametrazione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2/201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4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economica (solo per miglior rapporto qualità/prezzo altrimenti è fisso) (offerte inferiori base di gara, non condizionate, non parziali, verifica eventuali calcoli composizione prezzo offerto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5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(da parte del RUP con l’eventuale supporto della Commissione giudicatrice o da parte del Rup con ufficio della stazione appaltante a cui compete l’intervento, o commissione ad hoc costituita 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c. 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3/2016 modificata e integrata  con delibera 1007 del 11.10.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5.1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sclusione automatica delle offerte anomale, solo se prevista nella lettera invito e se ci sono almeno dieci offerte (a cura del RUP o del Seggio di gara o della Commissione di gara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6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7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è stata verificata la congruità del costo manodopera  e costi sicurezza aziendali prima dell’aggiudicazione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Decreto direttoriale n. 37 del 17.4.201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8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 (nel verbale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9</w:t>
            </w:r>
          </w:p>
        </w:tc>
        <w:tc>
          <w:tcPr>
            <w:tcW w:w="90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municazioni di eventuali esclusioni, ammissioni anche con soccorso istruttorio e con provvedimento del giudice 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; art. 2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Presidente ANAC 21.12.201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18, n. 533 (Reg. Casellario informatico)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 due giorni per pubblicazione su sito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sCheda ad ANAC (simog)</w:t>
            </w:r>
          </w:p>
        </w:tc>
        <w:tc>
          <w:tcPr>
            <w:tcW w:w="1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9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10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per Banca dati nazionale operatori economici – nelle more AVCPass) BDNA e /o White List o altra metodologia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36, c. 5 e 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4/2016, aggiornate e modificate con determina 1.3.2018, n. 206 (+ FAQ Linee guida n. 4/2016 aggiornate a settembre 2018).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Verifica sui requisiti speciali previsti per l’affidatario dalla normativa di settore, con riferimento alla natura e, ove richiesto, alla sede dell’attività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0 d.lgs. n. 34/201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7 l.n. 97/199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5 d.lgs. n. 228/200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, comma 134, l.n. 244/200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arere ANAC   n. 27 del 13 febbraio 201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di idoneità professionale  (se richiesti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economico-finanziaria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T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11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12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13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’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sheda ad ANAC (SIMOG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dicazione degli operatori economici invitati nell’ambito della procedura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; art. 29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14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latorio per la stipulazione del contratto (solo per lavori di importo pari o superiore a 150.000 e inferiore a 1.000.000 euro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 c. 9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15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inee guida ANAC n. 4/2016i, aggiornate e modificate con delibera 1.3.2018, n. 206 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, tracciabilità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 c. 5 lett. d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16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 del protocollo di legalità e/o patto di integrità , e/o accordo di collaborazione fattiva con ANAC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136/2010 Linee Guida Anac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 + FAQ ANAC tracciabilità, aggiornate all’8.6.201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2379" w:gutter="0" w:header="708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081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81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pt;height:13.8pt;mso-wrap-distance-left:0pt;mso-wrap-distance-right:0pt;mso-wrap-distance-top:0pt;mso-wrap-distance-bottom:0pt;margin-top:0.05pt;mso-position-vertical-relative:text;margin-left:64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lang w:val="it-IT"/>
      </w:rPr>
      <w:t>ARGEA – Sviluppo Rurale</w:t>
    </w:r>
    <w:r>
      <w:rPr>
        <w:rFonts w:cs="Arial" w:ascii="Arial" w:hAnsi="Arial"/>
        <w:sz w:val="20"/>
      </w:rPr>
      <w:t xml:space="preserve"> – checklist CONTROLLO_POST_aggiudicazione_gara_vers_2.</w:t>
    </w:r>
    <w:r>
      <w:rPr>
        <w:rFonts w:cs="Arial" w:ascii="Arial" w:hAnsi="Arial"/>
        <w:sz w:val="20"/>
        <w:lang w:val="it-IT"/>
      </w:rPr>
      <w:t>9</w:t>
    </w:r>
    <w:r>
      <w:rPr>
        <w:rFonts w:cs="Arial" w:ascii="Arial" w:hAnsi="Arial"/>
        <w:sz w:val="20"/>
      </w:rPr>
      <w:t>_</w:t>
    </w:r>
    <w:r>
      <w:rPr>
        <w:rFonts w:cs="Arial" w:ascii="Arial" w:hAnsi="Arial"/>
        <w:sz w:val="20"/>
        <w:lang w:val="it-IT"/>
      </w:rPr>
      <w:t>14</w:t>
    </w:r>
    <w:r>
      <w:rPr>
        <w:rFonts w:cs="Arial" w:ascii="Arial" w:hAnsi="Arial"/>
        <w:sz w:val="20"/>
      </w:rPr>
      <w:t>_</w:t>
    </w:r>
    <w:r>
      <w:rPr>
        <w:rFonts w:cs="Arial" w:ascii="Arial" w:hAnsi="Arial"/>
        <w:sz w:val="20"/>
        <w:lang w:val="it-IT"/>
      </w:rPr>
      <w:t>12</w:t>
    </w:r>
    <w:r>
      <w:rPr>
        <w:rFonts w:cs="Arial" w:ascii="Arial" w:hAnsi="Arial"/>
        <w:sz w:val="20"/>
      </w:rPr>
      <w:t>_</w:t>
    </w:r>
    <w:r>
      <w:rPr>
        <w:rFonts w:cs="Arial" w:ascii="Arial" w:hAnsi="Arial"/>
        <w:sz w:val="20"/>
        <w:lang w:val="it-IT"/>
      </w:rPr>
      <w:t>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>
      <w:rFonts w:ascii="Arial" w:hAnsi="Arial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mbri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mbri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b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eastAsia="Times New Roman" w:cs="Times New Roman"/>
      <w:b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Cambria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Tahoma" w:hAnsi="Tahoma" w:eastAsia="Times New Roman" w:cs="Times New Roman"/>
      <w:b/>
      <w:bCs/>
      <w:sz w:val="22"/>
    </w:rPr>
  </w:style>
  <w:style w:type="character" w:styleId="TestofumettoCarattere">
    <w:name w:val="Testo fumetto Carattere"/>
    <w:qFormat/>
    <w:rPr>
      <w:rFonts w:ascii="Tahoma" w:hAnsi="Tahoma" w:eastAsia="Times New Roman" w:cs="Times New Roman"/>
      <w:b/>
      <w:sz w:val="16"/>
      <w:szCs w:val="16"/>
    </w:rPr>
  </w:style>
  <w:style w:type="character" w:styleId="Corpodeltesto2Carattere">
    <w:name w:val="Corpo del testo 2 Carattere"/>
    <w:qFormat/>
    <w:rPr>
      <w:rFonts w:ascii="Tahoma" w:hAnsi="Tahoma" w:eastAsia="Times New Roman" w:cs="Tahoma"/>
      <w:sz w:val="20"/>
    </w:rPr>
  </w:style>
  <w:style w:type="character" w:styleId="MappadocumentoCarattere">
    <w:name w:val="Mappa documento Carattere"/>
    <w:qFormat/>
    <w:rPr>
      <w:rFonts w:ascii="Tahoma" w:hAnsi="Tahoma" w:eastAsia="Times New Roman" w:cs="Tahoma"/>
      <w:b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ahoma" w:hAnsi="Tahoma" w:eastAsia="Times New Roman" w:cs="Tahoma"/>
      <w:b/>
      <w:bCs/>
      <w:sz w:val="2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Testocommento">
    <w:name w:val="Testo commento"/>
    <w:basedOn w:val="Normal"/>
    <w:qFormat/>
    <w:pPr>
      <w:spacing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Cs/>
    </w:rPr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b/>
      <w:sz w:val="22"/>
      <w:szCs w:val="22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22:25:00Z</dcterms:created>
  <dc:creator>Gianpaolo Colletta</dc:creator>
  <dc:description/>
  <cp:keywords/>
  <dc:language>en-US</dc:language>
  <cp:lastModifiedBy>Giorgia Corbucci</cp:lastModifiedBy>
  <cp:lastPrinted>2020-10-12T14:27:00Z</cp:lastPrinted>
  <dcterms:modified xsi:type="dcterms:W3CDTF">2024-02-07T14:55:00Z</dcterms:modified>
  <cp:revision>60</cp:revision>
  <dc:subject/>
  <dc:title/>
</cp:coreProperties>
</file>