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C00000"/>
          <w:sz w:val="24"/>
          <w:szCs w:val="20"/>
        </w:rPr>
      </w:pPr>
      <w:r>
        <w:rPr>
          <w:rFonts w:cs="Arial" w:ascii="Arial" w:hAnsi="Arial"/>
          <w:b/>
          <w:color w:val="C00000"/>
          <w:sz w:val="24"/>
          <w:szCs w:val="20"/>
        </w:rPr>
      </w:r>
    </w:p>
    <w:p>
      <w:pPr>
        <w:pStyle w:val="Normal"/>
        <w:spacing w:before="0" w:after="144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Normal"/>
        <w:spacing w:before="0" w:after="144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</w:r>
    </w:p>
    <w:p>
      <w:pPr>
        <w:pStyle w:val="Normal"/>
        <w:spacing w:lineRule="auto" w:line="360" w:before="120" w:after="2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mozione e valorizzazione delle filiere di qualità: selezione di Progetti Integrati di Filiera (PIF) </w:t>
      </w:r>
    </w:p>
    <w:p>
      <w:pPr>
        <w:pStyle w:val="Normal"/>
        <w:spacing w:before="0" w:after="144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</w:r>
    </w:p>
    <w:p>
      <w:pPr>
        <w:pStyle w:val="Normal"/>
        <w:spacing w:before="0" w:after="144"/>
        <w:jc w:val="center"/>
        <w:rPr/>
      </w:pPr>
      <w:r>
        <w:rPr>
          <w:rFonts w:eastAsia="Arial" w:cs="Arial" w:ascii="Arial" w:hAnsi="Arial"/>
          <w:bCs/>
          <w:color w:val="000000"/>
          <w:sz w:val="24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0"/>
        </w:rPr>
        <w:t xml:space="preserve">Misura 4.2.1. </w:t>
      </w:r>
    </w:p>
    <w:p>
      <w:pPr>
        <w:pStyle w:val="Normal"/>
        <w:spacing w:before="0" w:after="144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  <w:t>Sostegno a investimenti a favore della trasformazione /commercializzazione e/o dello sviluppo dei prodotti agricoli</w:t>
      </w:r>
    </w:p>
    <w:p>
      <w:pPr>
        <w:pStyle w:val="Normal"/>
        <w:spacing w:before="0" w:after="144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</w:r>
    </w:p>
    <w:p>
      <w:pPr>
        <w:pStyle w:val="Normal"/>
        <w:spacing w:before="0" w:after="144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  <w:t>Formulario imprese trasformazione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TITOLO PROGETTO PIF/PIRT PRESENTATO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ONENTE/RAGIONE SOCIALE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>Denominazione dell’impresa richiedente: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.F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P.IV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orma giuridica dell’impresa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Sede legale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omune di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ov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AP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Via e n. civ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Tel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osta elettronica certificat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Rappresentante legale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ognome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Nome: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Data di nascita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Provinci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omune (o Stato estero) di nascit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.F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n qualità d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Orientamento produttivo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atturato (calcolato come media degli ultimi tre anni ovvero di periodi inferiori per le imprese di più recente costituzione)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odice Ateco: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ESCRIZIONE DELL’IMPRES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nominazione e dati anagrafici del richiedent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agione sociale e forma giuridica dell’impres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posizione societaria (eventuale)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Oggetto social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reve storia dell’impres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truttura organizzativa (con indicazione dei responsabili della gestione e le rispettive funzioni)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Esperienze formative dell’imprenditore e degli altri eventuali responsabili dell’impresa </w:t>
            </w:r>
            <w:r>
              <w:rPr>
                <w:rFonts w:eastAsia="Times New Roman" w:cs="Arial" w:ascii="Arial" w:hAnsi="Arial"/>
                <w:sz w:val="19"/>
                <w:szCs w:val="19"/>
                <w:lang w:eastAsia="it-IT"/>
              </w:rPr>
              <w:t>(titolo di studio, corsi di formazione e perfezionamento, abilitazioni all’esercizio di specifiche attività professionali; per ogni attività indicare anno di conseguimento, la qualifica conseguita o l’attestato rilasciato, l’Istituto o ente di formazione)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getto di filiera al quale l’azienda aderisc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mpo di attività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ultati conseguiti e prospettive di sviluppo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ESCRIZIONE DELLA STRUTTURA DI TRASFORMAZION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bicazione dell’aziend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orma di conduzione aziendale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Dotazioni aziendali (energia elettrica, dotazioni irrigue, acqua uso aziendale, viabilità, recinzioni, ecc.) 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abbricati (tipologia, dimensioni, destinazione d’uso, condizioni)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Attrezzature, impianti 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ttività di trasformazione/commercializzazione svolte nell’aziend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Altra attività connessa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ORGANIZZAZIONE DELL’IMPRES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ssetto lavorativo (unità impiegate, ruoli, profili e funzioni, con indicazione della manodopera familiare, fissa e avventizia)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duzione dell’azienda (per ciascun prodotto specificare processi di prodotto e servizi, metodo di produzione, certificazioni di prodotto o di processo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Commercializzazione e mercati di sbocco (specificare l’area geografica di riferimento, i canali commerciali ed i principali clienti, andamento storico e previsioni, interscambio con l'estero, risultati eventuali indagini di mercato) 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correnza (struttura dell’offerta, situazione tecnologica del settore, principali concorrenti, tipologie produttive e canali distributivi)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municazione, promozione e marketing (specificare la tipologia delle attività promozionali e di comunicazione)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Utilizzo dei servizi di consulenza (specificare tipo e costo)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VALUTAZIONE DELLE PROSPETTIVE AZIENDALI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L’analisi dei punti di forza e di debolezza aziendale (capitale umano, dotazioni aziendali, produzioni, mercati, performance economica)</w:t>
      </w:r>
    </w:p>
    <w:p>
      <w:pPr>
        <w:pStyle w:val="Normal"/>
        <w:autoSpaceDE w:val="false"/>
        <w:spacing w:lineRule="auto" w:line="240" w:before="0" w:after="0"/>
        <w:ind w:right="-998" w:hanging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Scenari esterni: minacce ed opportunità (istituzionale, competitivo, commerciale)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La valutazione costi e benefici di uno o più processi d’investimento</w:t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Localizzazione degli interventi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138"/>
        <w:gridCol w:w="1210"/>
        <w:gridCol w:w="1210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Ubicazione dell’attività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Sede legale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Comune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Provinc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Indirizzo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Localizzazione degli interventi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138"/>
        <w:gridCol w:w="1210"/>
        <w:gridCol w:w="1210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Ubicazione dell’attività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Sede operativa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Comune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Provinc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Indirizzo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Foglio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i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e/o indicativi catastali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</w:rPr>
        <w:t>A. CARATTERISTICHE DEL PROPONENTE E LOCALIZZAZIO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i/>
          <w:iCs/>
          <w:color w:val="000000"/>
          <w:sz w:val="18"/>
          <w:szCs w:val="20"/>
          <w:lang w:eastAsia="it-IT"/>
        </w:rPr>
        <w:t xml:space="preserve">Localizzazione degli interventi </w:t>
      </w:r>
      <w:r>
        <w:rPr>
          <w:rFonts w:eastAsia="Times New Roman" w:cs="Arial" w:ascii="Arial" w:hAnsi="Arial"/>
          <w:i/>
          <w:sz w:val="18"/>
        </w:rPr>
        <w:t>(Questa sezione contribuisce a valutare il principio di sele</w:t>
      </w:r>
      <w:r>
        <w:rPr/>
        <w:t>zione A.1 Criteri di selezione del Bando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551"/>
      </w:tblGrid>
      <w:tr>
        <w:trPr>
          <w:trHeight w:val="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S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u w:val="single"/>
              </w:rPr>
              <w:t>barrare con una 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N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u w:val="single"/>
              </w:rPr>
              <w:t>barrare con una 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Comuni ricadenti in aeree C1-D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iCs/>
                <w:color w:val="FFFFFF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Comuni ricadenti in aeree C2-D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i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8"/>
              </w:rPr>
              <w:t>Localizzazione prevalente dell’azienda agricola in Aree naturali protette e/o in siti Natura 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i/>
          <w:i/>
          <w:sz w:val="18"/>
        </w:rPr>
      </w:pPr>
      <w:r>
        <w:rPr>
          <w:rFonts w:eastAsia="Times New Roman" w:cs="Arial" w:ascii="Arial" w:hAnsi="Arial"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  <w:t xml:space="preserve">Giovane imprenditore </w:t>
      </w:r>
      <w:r>
        <w:rPr>
          <w:rFonts w:eastAsia="Times New Roman" w:cs="Arial" w:ascii="Arial" w:hAnsi="Arial"/>
          <w:i/>
          <w:sz w:val="18"/>
        </w:rPr>
        <w:t>(Questa sezione contribuisce a valutare il principio di selezione A.2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551"/>
      </w:tblGrid>
      <w:tr>
        <w:trPr>
          <w:trHeight w:val="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 (barrare con una x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NO (barrare con una x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Giovane (persona di età compresa tra 18 e 41 anni non compiut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Società nelle quali almeno il 50% dei soci (del capitale sociale detenuto nel caso di società di capitali) sia costituito da giovani di età inferiore ai 41 anni compiut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  <w:t xml:space="preserve">Proponente donna </w:t>
      </w:r>
      <w:r>
        <w:rPr>
          <w:rFonts w:eastAsia="Times New Roman" w:cs="Arial" w:ascii="Arial" w:hAnsi="Arial"/>
          <w:i/>
          <w:sz w:val="18"/>
        </w:rPr>
        <w:t>(Questa sezione contribuisce a valutare il principio di selezione A.3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551"/>
      </w:tblGrid>
      <w:tr>
        <w:trPr>
          <w:trHeight w:val="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 (barrare con una x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 (barrare con una x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mpresa agricola condotta da don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ocietà nella quale almeno il 50% dei soci sia don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Società di capitali nelle quali il 50% del capitale sociale detenuto sia costituito da don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ocietà di persone con maggioranza di soci donne (per le società in accomandita valgono solo i soci accomandatar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  <w:t xml:space="preserve">Formazione </w:t>
      </w:r>
      <w:r>
        <w:rPr>
          <w:rFonts w:eastAsia="Times New Roman" w:cs="Arial" w:ascii="Arial" w:hAnsi="Arial"/>
          <w:i/>
          <w:sz w:val="18"/>
        </w:rPr>
        <w:t>(Questa sezione contribuisce a valutare il principio di selezione A.4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7"/>
        <w:gridCol w:w="3402"/>
      </w:tblGrid>
      <w:tr>
        <w:trPr>
          <w:trHeight w:val="1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barrare con una 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barrare con una 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me percors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Il proponente oppure un coadiuvante aziendale ha seguito percorsi di formazione sulle Linee 2A, 3A e 2B della Green &amp;Blue Economy promossi dal GAL Sulcis Iglesiente Capoterra e Campidano di Cagliari e dal FLAG Sardegna Sud OccidentaleNel caso di società partecipazione del Rappresentante legale oppure di un socio o di un dipend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i/>
          <w:i/>
          <w:sz w:val="18"/>
        </w:rPr>
      </w:pPr>
      <w:r>
        <w:rPr>
          <w:rFonts w:eastAsia="Times New Roman" w:cs="Arial" w:ascii="Arial" w:hAnsi="Arial"/>
          <w:i/>
          <w:sz w:val="18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i/>
          <w:i/>
          <w:sz w:val="18"/>
        </w:rPr>
      </w:pPr>
      <w:r>
        <w:rPr>
          <w:rFonts w:eastAsia="Times New Roman" w:cs="Arial" w:ascii="Arial" w:hAnsi="Arial"/>
          <w:i/>
          <w:sz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  <w:t>B. QUALITA’ DEL PROGETTO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  <w:t xml:space="preserve">OBIETTIVI SPECIFICI DELLA DOMANDA DI SOSTEGNO RISPETTO AL PROGETTO INTEGRATO </w:t>
      </w:r>
      <w:r>
        <w:rPr>
          <w:rFonts w:eastAsia="Times New Roman" w:cs="Arial" w:ascii="Arial" w:hAnsi="Arial"/>
          <w:bCs/>
          <w:iCs/>
          <w:szCs w:val="20"/>
        </w:rPr>
        <w:t>(Il presente paragrafo</w:t>
      </w:r>
      <w:r>
        <w:rPr>
          <w:rFonts w:eastAsia="Times New Roman" w:cs="Arial" w:ascii="Arial" w:hAnsi="Arial"/>
          <w:bCs/>
          <w:i/>
          <w:iCs/>
          <w:szCs w:val="20"/>
        </w:rPr>
        <w:t xml:space="preserve"> contribuisce a valutare il criterio B.1 del bando</w:t>
      </w:r>
      <w:r>
        <w:rPr>
          <w:rFonts w:eastAsia="Times New Roman" w:cs="Arial" w:ascii="Arial" w:hAnsi="Arial"/>
          <w:bCs/>
          <w:szCs w:val="20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i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N. obiettivo progetto integrat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Descrizione obiettivo progetto integrato che intende perseguire il proponen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b/>
          <w:i/>
          <w:caps/>
          <w:szCs w:val="20"/>
        </w:rPr>
        <w:t>OBIETTIVI SPECIFICI e azioni DEL PROGETTO relativo alla misura 4.2.1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814"/>
        <w:gridCol w:w="2162"/>
        <w:gridCol w:w="1591"/>
        <w:gridCol w:w="1591"/>
        <w:gridCol w:w="1893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N. obiettivo PIF/PIRT di riferimen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Descrizione obiettivo PIF/PIRT di riferimen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Tipologia e descrizione dell’intervento propos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Importo interven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Durata interven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Localizzazione intervento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  <w:t xml:space="preserve">DETTAGI PROGETTO </w:t>
      </w:r>
      <w:r>
        <w:rPr>
          <w:rFonts w:eastAsia="Times New Roman" w:cs="Arial" w:ascii="Arial" w:hAnsi="Arial"/>
          <w:b/>
          <w:i/>
          <w:szCs w:val="20"/>
        </w:rPr>
        <w:t>(</w:t>
      </w:r>
      <w:r>
        <w:rPr>
          <w:rFonts w:eastAsia="Times New Roman" w:cs="Arial" w:ascii="Arial" w:hAnsi="Arial"/>
          <w:bCs/>
          <w:i/>
          <w:iCs/>
          <w:szCs w:val="20"/>
        </w:rPr>
        <w:t>Il presente paragrafo contribuisce a valutare il criterio B.1 del bando</w:t>
      </w:r>
      <w:r>
        <w:rPr>
          <w:rFonts w:eastAsia="Times New Roman" w:cs="Arial" w:ascii="Arial" w:hAnsi="Arial"/>
          <w:bCs/>
          <w:szCs w:val="20"/>
        </w:rPr>
        <w:t>)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Descrivere il progetto che si intende realizzare nell’ambito della misura 4.2.1 inquadrandolo rispetto al progetto di filiera PIF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Descrivere le caratteristiche principali, le prospettive e i miglioramenti produttivi/organizzativi attesi. Indicare le ragioni produttive, commerciali ed economiche che hanno portato alla partecipazione al progetto di filiera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e complessivo imponibile del progetto €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e importo contributo pubblico richiesto a valere sulla misura 4.2.1 €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e importo a valere su mezzi propri €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orto IVA €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iCs/>
          <w:cap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ap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i/>
          <w:caps/>
          <w:sz w:val="18"/>
          <w:szCs w:val="20"/>
        </w:rPr>
        <w:t xml:space="preserve">SOSTENIBILITÀ ECONOMICA DEL PROGETTO </w:t>
      </w:r>
      <w:r>
        <w:rPr>
          <w:rFonts w:eastAsia="Times New Roman" w:cs="Arial" w:ascii="Arial" w:hAnsi="Arial"/>
          <w:b/>
          <w:i/>
          <w:sz w:val="18"/>
          <w:szCs w:val="20"/>
        </w:rPr>
        <w:t>(</w:t>
      </w:r>
      <w:r>
        <w:rPr>
          <w:rFonts w:eastAsia="Times New Roman" w:cs="Arial" w:ascii="Arial" w:hAnsi="Arial"/>
          <w:i/>
          <w:sz w:val="18"/>
        </w:rPr>
        <w:t>Il presente paragrafo contribuisce a valutare il criterio B.2 del ba</w:t>
      </w:r>
      <w:r>
        <w:rPr/>
        <w:t>ndo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3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llustrare la sostenibilità economica e del progetto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i/>
          <w:i/>
          <w:szCs w:val="20"/>
        </w:rPr>
      </w:pPr>
      <w:r>
        <w:rPr>
          <w:rFonts w:eastAsia="Times New Roman" w:cs="Arial" w:ascii="Arial" w:hAnsi="Arial"/>
          <w:b/>
          <w:i/>
          <w:szCs w:val="20"/>
        </w:rPr>
      </w:r>
    </w:p>
    <w:p>
      <w:pPr>
        <w:pStyle w:val="Normal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b/>
          <w:i/>
          <w:caps/>
          <w:szCs w:val="20"/>
        </w:rPr>
        <w:t xml:space="preserve">ELEMENTI INNOVATIVI </w:t>
      </w:r>
      <w:r>
        <w:rPr>
          <w:rFonts w:eastAsia="Times New Roman" w:cs="Arial" w:ascii="Arial" w:hAnsi="Arial"/>
          <w:b/>
          <w:i/>
          <w:szCs w:val="20"/>
        </w:rPr>
        <w:t>(</w:t>
      </w:r>
      <w:r>
        <w:rPr>
          <w:rFonts w:eastAsia="Times New Roman" w:cs="Arial" w:ascii="Arial" w:hAnsi="Arial"/>
          <w:i/>
          <w:sz w:val="18"/>
          <w:szCs w:val="20"/>
        </w:rPr>
        <w:t>Il presente paragrafo contribuisce a valutare il criterio B.3 del bando</w:t>
      </w:r>
      <w:r>
        <w:rPr>
          <w:rFonts w:eastAsia="Times New Roman" w:cs="Arial" w:ascii="Arial" w:hAnsi="Arial"/>
          <w:bCs/>
          <w:i/>
          <w:szCs w:val="20"/>
        </w:rPr>
        <w:t>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13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llustrare la l’eventuale introduzione di nuovi servizi e prodott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COMPARTI PRODUTTIVI – DESCRIZIONE SINTETICA </w:t>
      </w:r>
      <w:r>
        <w:rPr>
          <w:rFonts w:eastAsia="Times New Roman" w:cs="Arial" w:ascii="Arial" w:hAnsi="Arial"/>
          <w:b/>
          <w:bCs/>
          <w:szCs w:val="20"/>
        </w:rPr>
        <w:t>(</w:t>
      </w:r>
      <w:r>
        <w:rPr>
          <w:rFonts w:eastAsia="Times New Roman" w:cs="Arial" w:ascii="Arial" w:hAnsi="Arial"/>
          <w:b/>
          <w:i/>
          <w:sz w:val="18"/>
          <w:szCs w:val="20"/>
        </w:rPr>
        <w:t>Il presente paragrafo contribuisce a valutare il criterio B.4 del bando</w:t>
      </w:r>
      <w:r>
        <w:rPr>
          <w:rFonts w:eastAsia="Times New Roman" w:cs="Arial" w:ascii="Arial" w:hAnsi="Arial"/>
          <w:b/>
          <w:bCs/>
          <w:szCs w:val="20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239"/>
        <w:gridCol w:w="1326"/>
        <w:gridCol w:w="2415"/>
        <w:gridCol w:w="1759"/>
        <w:gridCol w:w="1757"/>
      </w:tblGrid>
      <w:tr>
        <w:trPr>
          <w:trHeight w:val="125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Orto-frutta /Cerealicoltura</w:t>
            </w:r>
            <w:r>
              <w:rPr>
                <w:rFonts w:eastAsia="Times New Roman" w:cs="Arial" w:ascii="Arial" w:hAnsi="Arial"/>
                <w:bCs/>
                <w:caps/>
                <w:color w:val="00000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>(barrare con una x se il requisito è presente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Olivo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(barrare con una x se il requisito è presente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Vite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(barrare con una x se il requisito è presente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Erbe officinali ed aromatiche e della flora spontanea/Apicoltura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 (barrare con una x se il requisito è presente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0000"/>
                <w:szCs w:val="20"/>
              </w:rPr>
              <w:t xml:space="preserve">Artigianato tradizionale 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tipico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 (sia agroalimentare che artigianale) (barrare con una x se il requisito è presente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 xml:space="preserve">Zootecnia 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>barrare con una x se il requisito è presente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BIODIVERSITA’ – DESCRIZIONE SINTETICA </w:t>
      </w:r>
      <w:r>
        <w:rPr>
          <w:rFonts w:eastAsia="Times New Roman" w:cs="Arial" w:ascii="Arial" w:hAnsi="Arial"/>
          <w:b/>
          <w:bCs/>
          <w:szCs w:val="20"/>
        </w:rPr>
        <w:t>(</w:t>
      </w:r>
      <w:r>
        <w:rPr>
          <w:rFonts w:eastAsia="Times New Roman" w:cs="Arial" w:ascii="Arial" w:hAnsi="Arial"/>
          <w:b/>
          <w:bCs/>
          <w:i/>
          <w:iCs/>
          <w:szCs w:val="20"/>
        </w:rPr>
        <w:t>Il presente paragrafo contribuisce a valutare il criterio B.5 del bando</w:t>
      </w:r>
      <w:r>
        <w:rPr>
          <w:rFonts w:eastAsia="Times New Roman" w:cs="Arial" w:ascii="Arial" w:hAnsi="Arial"/>
          <w:b/>
          <w:bCs/>
          <w:szCs w:val="20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2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Il progetto prevede come obiettivo specifico la tutela della biodiversità delle filiere produttive e la valorizzazione delle specie produttive locali</w:t>
            </w: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Cs w:val="20"/>
              </w:rPr>
              <w:t>(indicare con SI/No la presenza o meno del criterio)</w:t>
            </w:r>
          </w:p>
        </w:tc>
      </w:tr>
      <w:tr>
        <w:trPr>
          <w:trHeight w:val="558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Cs/>
                <w:caps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SOSTENIBILITA’ AMBIENTALE </w:t>
      </w:r>
      <w:r>
        <w:rPr>
          <w:rFonts w:eastAsia="Times New Roman" w:cs="Arial" w:ascii="Arial" w:hAnsi="Arial"/>
          <w:bCs/>
          <w:szCs w:val="20"/>
        </w:rPr>
        <w:t>(</w:t>
      </w:r>
      <w:r>
        <w:rPr>
          <w:rFonts w:eastAsia="Times New Roman" w:cs="Arial" w:ascii="Arial" w:hAnsi="Arial"/>
          <w:bCs/>
          <w:i/>
          <w:iCs/>
          <w:szCs w:val="20"/>
        </w:rPr>
        <w:t>Il presente paragrafo contribuisce a valutare il criterio C del bando</w:t>
      </w:r>
      <w:r>
        <w:rPr>
          <w:rFonts w:eastAsia="Times New Roman" w:cs="Arial" w:ascii="Arial" w:hAnsi="Arial"/>
          <w:bCs/>
          <w:szCs w:val="20"/>
        </w:rPr>
        <w:t>)</w:t>
      </w:r>
    </w:p>
    <w:p>
      <w:pPr>
        <w:pStyle w:val="Normal"/>
        <w:rPr>
          <w:rFonts w:ascii="Arial" w:hAnsi="Arial" w:eastAsia="Times New Roman" w:cs="Arial"/>
          <w:bCs/>
          <w:i/>
          <w:i/>
          <w:iCs/>
          <w:szCs w:val="20"/>
        </w:rPr>
      </w:pPr>
      <w:r>
        <w:rPr>
          <w:rFonts w:eastAsia="Times New Roman" w:cs="Arial" w:ascii="Arial" w:hAnsi="Arial"/>
          <w:bCs/>
          <w:i/>
          <w:iCs/>
          <w:szCs w:val="20"/>
        </w:rPr>
        <w:t>Misura 4.2.1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30"/>
        <w:gridCol w:w="2410"/>
        <w:gridCol w:w="1276"/>
        <w:gridCol w:w="3351"/>
      </w:tblGrid>
      <w:tr>
        <w:trPr>
          <w:tblHeader w:val="true"/>
          <w:trHeight w:val="155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Principio di selezi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Criterio di sele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Specif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sente/Non presente nel progetto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care il documento e la sezione di riferimento allegato alla presente domanda dal quale sia possibile effettuare la verifica 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es. computo metrico, sezione, riga ecc)</w:t>
            </w:r>
          </w:p>
        </w:tc>
      </w:tr>
      <w:tr>
        <w:trPr>
          <w:trHeight w:val="698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C) Sostenibilità ambientale dell’investimento. Il criterio valuta la capacità dell’intervento di migliorare le performance ambientali dell’impresa coerentemente a quanto previsto nelle Linee guida per l’edilizia sostenibile e la bio-architettura nel Sulcis Iglesiente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  <w:t>Per gli interventi di edilizia residenziale qui elencati vale la soglia del limite minimo di 10 Punti sul totale di 25 Punti da raggiungere su questo criterio.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.1) Adozione di sistemi di Edilizia Sostenibile, secondo quanto previsto nelle Linee Guida per l'edilizia sostenibile del GAL Sulcis. I criteri sono applicabili nel caso di ristrutturazioni e/o nuove costruzione di edifici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ecupero di strutture esistenti tramite interventi di manutenzione straordinaria, restauro e risanamento conservativo &gt;60%. Rispetto del criterio 1.1b delle Schede tecnich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tilizzo di materiali naturali della bioedilizia in misura &gt; al 40%. Rispetto del criterio 1.2 delle Schede tecnich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tilizzo di risorse provenienti dalla filiera territoriale della Sardegna &gt;al 30%. Rispetto del criterio 1.3 delle Schede tecnich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mpiego di soluzioni bioclimatiche per la climatizzazione naturale degli edifici nel periodo invernale &gt;15%/&gt;40%. Rispetto del criterio 1.4a delle Schede tecnich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mpiego di soluzioni bioclimatiche per la climatizzazione naturale degli edifici nel periodo estivo. Il parametro è soddisfatto se sono presenti i seguenti criteri: Presenza di ventilazione trasversale per l’ottimizzazione del raffrescamento notturno o sistemi di scambiatore terra aria; Sistemi di schermatura solare; Elevato sfasamento termico dell’involucro (&gt;10h);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esenza di elevata capacità termica areica dell’involucro interno (&gt;40 kJ/m2K) per assorbimento carichi interni. Rispetto del criterio 1.4b delle Schede tecniche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glioramento del livello di comfort indoor (Acustico / Qualità dell’aria) Miglioramento del confort acustico rispetto alla normativa vigente. Classe II e I. Qualità dell’aria: Ventilazione meccanica controllata presente -elevata permeabilità del vapore acqueo. * Il punteggio verrà attribuito se presente almeno uno dei criteri. Rispetto del criterio 1.5 delle Schede tecnich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.2) Elevata efficienza energetica degli edifici aziendali (da ristrutturare o costruire ex novo) secondo quanto previsto nelle Linee Guida per l'edilizia sostenibile del GAL Sulcis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highlight w:val="green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highlight w:val="green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l progetto prevede la realizzazione di impianti con elevati livelli di efficienza energetica. Misurazione dell’indice di prestazione energetica globale rinnovabile &gt;70%. Rispetto del criterio 2.1 delle Schede tecnich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l progetto prevede interventi relativi alla realizzazione dell’involucro edilizio energeticamente efficientato ed efficiente con l'utilizzo di prodotti prevalentemente naturali e provenienti dalla Sardegna per una misura &gt;50%. Rispetto del criterio 2.2a delle Schede tecnich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l progetto prevede interventi di sostituzione di componenti edili opachi e trasparenti in misura &gt; al 30%. Rispetto del criterio 2.3 delle Schede tecnich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l progetto prevede l’impiego di energie rinnovabili verso livelli nZEB in ambito mediterraneo. Presente &gt;90%.  Rispetto del criterio 2.4 delle Schede tecnich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.3) Gestione sostenibile delle risorse idri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Il progetto prevede la realizzazione di impianti per il risparmio idrico. Il criterio è soddisfatto se sono presenti almeno uno dei due elementi: sistemi di erogazione a risparmio idrico &gt;80%; 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Impianto di potabilizzazione.  Rispetto del criterio 3.1 delle Schede tecnich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esenza di sistemi di recupero/riciclo e di accumulo idrico sulla proprietà. Rispetto del criterio 3.4 delle Schede tecnich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.5) Arredi, Mobili ed attrezzatura preferibilmente di provenienza regionale ed ecologici inteso come da CAM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Mobili arredi ed attrezzatura prive di sostanze nocive come da art. 321 dei CA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Mobili arredi ed attrezzatura che usano prevalentemente risorse e materiali naturali rinnovabi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l progetto prevede l'acquisto di mobili, arredi ed attrezzatura che garantiscono disassemblabilità a fine ciclo vi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Il progetto prevede l'acquisto di mobili, arredi ed attrezzatura di produzione artigianale basata sull’utilizzo di materiali locali della Sardegna e prodotti sul territorio regio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20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it-IT"/>
        </w:rPr>
        <w:t>DATI ECONOMICO – FINANZIARI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Piano tecnico economico degli investimenti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(Costi di realizzazione, tempistica per la realizzazione, piano degli ammortamenti, costi di esercizio e loro evoluzione nell’orizzonte temporale dei 7 anni. Ricavi di esercizio e loro evoluzione nell’orizzonte temporale dei 7 anni.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se generali e gestione finanziaria)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Piano della copertura finanziaria redatto secondo la logica dei flussi di cassa su un orizzonte settennale:</w:t>
      </w:r>
    </w:p>
    <w:p>
      <w:pPr>
        <w:pStyle w:val="Normal"/>
        <w:autoSpaceDE w:val="false"/>
        <w:spacing w:lineRule="auto" w:line="240" w:before="0" w:after="0"/>
        <w:ind w:left="720"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1) del fabbisogno totale generato dagli investim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costi dell’investimento (spesa totale prevista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costi di gestione generati dagli investimenti da realizzare/nuova attività (materie prime, consumi, personale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se generali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rimborso del debito (quota capitale e quota interessi)</w:t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2) della copertura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entrate della gestione (entrate dalle vendite, altri ricavi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1080"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ltre coperture (risorse proprie, risorse di terzi, contributi pubblici)</w:t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3) individuazione del “punto di pareggio”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Elenco completo delle iniziative della stessa impresa, agevolate o da agevolare, temporalmente sovrapposte a 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quella cui si riferisce la domanda.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it-IT"/>
        </w:rPr>
        <w:t>PROIEZIONI ECONOMICO – FINANZIARIE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A) DATI ECONOMICI DELL’IMPRESA PRIMA DELL’INTERVENTO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013"/>
        <w:gridCol w:w="2479"/>
        <w:gridCol w:w="1547"/>
        <w:gridCol w:w="1819"/>
      </w:tblGrid>
      <w:tr>
        <w:trPr/>
        <w:tc>
          <w:tcPr>
            <w:tcW w:w="1042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A1) Produzione lorda vendibile (riferita all’ULTIMO ESERCIZIO)</w:t>
            </w:r>
          </w:p>
        </w:tc>
      </w:tr>
      <w:tr>
        <w:trPr/>
        <w:tc>
          <w:tcPr>
            <w:tcW w:w="256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dotti e servizi</w:t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dotto venduto</w:t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ezzo unitario medio</w:t>
            </w:r>
          </w:p>
        </w:tc>
        <w:tc>
          <w:tcPr>
            <w:tcW w:w="33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cavo totale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nità di misura</w:t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Quantità</w:t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br w:type="page"/>
      </w: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it-IT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249"/>
      </w:tblGrid>
      <w:tr>
        <w:trPr/>
        <w:tc>
          <w:tcPr>
            <w:tcW w:w="9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a2) Conto Economico “consuntivo” riclassificato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enultimo esercizio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ltimo esercizio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ricavi netti di vendit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rimanenze fin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rimanenze iniz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PRODUZIONE LORDA VENDIBI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costi delle materie prime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noleggi passiv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manutenzioni e riparazion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spese general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ltri costi caratteristi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VALORE AGGIUN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mmortamenti ed accantonament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PRODOTTO NET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salari e stipend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oneri social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OPERATIV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+ ricavi non caratteristic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costi non caratteristic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+ proventi straordinar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perdit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interessi att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interessi pass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imposte e tass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NET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81"/>
        <w:gridCol w:w="1606"/>
        <w:gridCol w:w="1312"/>
      </w:tblGrid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A3 - Stato Patrimoniale “consuntivo“ riclassificat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Penultimo esercizio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Ultimo esercizi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TALE FISSO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pianti e fabbrica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cchine e attrezzatu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IMMOBILIZZAZIONI FINANZIAR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rtecipazio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TALE CIRCOLANTE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SPONIBILITA' FINANZIAR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manenze final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LIQUIDITÀ DIFFERI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redi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LIQUIDITÀ IMMEDI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anca c/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s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TALE DI TERZI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PASSIVITÀ CORR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biti a breve term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ornito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PASSIVITÀ CONSOLID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biti a medio e lungo term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utu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EZZI PROP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net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erv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e di eserciz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B) DATI ECONOMICI DELL’IMPRESA DOPO DELL’INTERVENTO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tbl>
      <w:tblPr>
        <w:tblW w:w="7983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43"/>
        <w:gridCol w:w="2268"/>
        <w:gridCol w:w="1134"/>
        <w:gridCol w:w="851"/>
      </w:tblGrid>
      <w:tr>
        <w:trPr/>
        <w:tc>
          <w:tcPr>
            <w:tcW w:w="798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b1) Produzione lorda vendibile A REGIME</w:t>
            </w:r>
          </w:p>
        </w:tc>
      </w:tr>
      <w:tr>
        <w:trPr/>
        <w:tc>
          <w:tcPr>
            <w:tcW w:w="188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dotti e servizi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dotto venduto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ezzo unitario medio</w:t>
            </w:r>
          </w:p>
        </w:tc>
        <w:tc>
          <w:tcPr>
            <w:tcW w:w="19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cavo totale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nità di misura</w:t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Quantità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339" w:hRule="atLeast"/>
        </w:trPr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131" w:hRule="atLeast"/>
        </w:trPr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-998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br w:type="page"/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453"/>
        <w:gridCol w:w="2439"/>
      </w:tblGrid>
      <w:tr>
        <w:trPr/>
        <w:tc>
          <w:tcPr>
            <w:tcW w:w="9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B2) Conto Economico “previsionale” riclassificato</w:t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no 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no 2/3/4 …</w:t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ricavi netti di vendit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rimanenze fin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rimanenze iniz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PRODUZIONE LORDA VENDIBIL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costi delle materie prim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noleggi passiv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manutenzioni e riparazion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spese general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ltri costi caratteristic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VALORE AGGIUNT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mmortamenti ed accantonament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PRODOTTO NETT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salari e stipend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oneri soc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OPERATIV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+ ricavi non caratteristic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costi non caratteristic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+ proventi straordinar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perdit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interessi att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interessi pass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imposte e tass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NETT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  <w:t>3 - Stato Patrimoniale “PREVISIONALE “ riclassificato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it-IT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38"/>
        <w:gridCol w:w="2439"/>
      </w:tblGrid>
      <w:tr>
        <w:trPr/>
        <w:tc>
          <w:tcPr>
            <w:tcW w:w="9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Helvetica" w:ascii="Helvetica" w:hAnsi="Helvetica"/>
                <w:b/>
                <w:bCs/>
                <w:sz w:val="18"/>
                <w:szCs w:val="18"/>
                <w:lang w:eastAsia="it-IT"/>
              </w:rPr>
              <w:t>3 - Stato Patrimoniale “PREVISIONALE “ riclassificatO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no 1/2/3/4 …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FISSO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pianti e fabbricat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MOBILIZZAZIONI FINANZIARI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cchine e attrezzatur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rtecipazion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CIRCOLANTE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PONIBILITA' FINANZIARI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manenze final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QUIDITÀ DIFFERIT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redit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IQUIDITÀ IMMEDIAT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anca c/c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ssa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DI TERZI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E DI TERZ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SSIVITÀ CORRENT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biti a breve termin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ornitor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SSIVITÀ CONSOLIDAT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biti a medio e lungo termin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utu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ZZI PROPRI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netto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erve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e di esercizio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3 – DIFFERENZIALI DEL RENDIMENTO ECONOMICO DELL’AZIENDA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520"/>
        <w:gridCol w:w="1800"/>
      </w:tblGrid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ce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lore consuntivo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lore prospettico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riazione %</w:t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eddito operativo/ULT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ROI (Reddito operativo/capitale investito) 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exact" w:line="360" w:before="0" w:after="0"/>
        <w:ind w:right="-998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4 - DIMOSTRAZIONE DELLA SOSTENIBILITA’ ECONOMICA DELL’INTERVENTO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piano della copertura finanziaria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650"/>
        <w:gridCol w:w="1648"/>
        <w:gridCol w:w="2475"/>
      </w:tblGrid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abbisogni/copertur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no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…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  <w:t>Anno 5</w:t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VESTIMENTO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A) 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it-IT"/>
              </w:rPr>
              <w:t>fabbisog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1) costo dell’investimento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B)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it-IT"/>
              </w:rPr>
              <w:t>copertura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1) mezzi propri/apporto dei soc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2) risorse di terz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3) contributi pubblic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LUSSI DI CASSA DELLA GESTION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C)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it-IT"/>
              </w:rPr>
              <w:t>fabbisogno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1) spese della gestione generati dagli investiment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2) rimborso del debito (quota capitale e quota interessi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D) </w:t>
            </w: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it-IT"/>
              </w:rPr>
              <w:t>copertur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D1)entrata dalla gestion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2) altre coperture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  <w:t>E)</w:t>
              <w:tab/>
              <w:t>totale fabbisogno (A+C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  <w:t xml:space="preserve">F) </w:t>
              <w:tab/>
              <w:t>totale copertura (B+D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  <w:t xml:space="preserve">I) </w:t>
              <w:tab/>
              <w:t>SALDO NETTO (F-E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NOTE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Style w:val="Titolo1Carattere"/>
          <w:rFonts w:cs="Arial" w:ascii="Arial" w:hAnsi="Arial"/>
          <w:b/>
          <w:color w:val="000000"/>
          <w:sz w:val="24"/>
        </w:rPr>
        <w:t>Cronoprogramm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i/>
          <w:color w:val="000000"/>
          <w:sz w:val="18"/>
        </w:rPr>
        <w:t>(Questa sezione contribuisce a valutare il principio di selezione B dell’Art.11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erire una matrice contenente il cronoprogramma triennale da rispettare per l'attuazione di tutti gli investimenti programmat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ogo e data</w:t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70" w:top="1021" w:footer="57" w:bottom="1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b1"/>
    <w:family w:val="swiss"/>
    <w:pitch w:val="variable"/>
  </w:font>
  <w:font w:name="Century Gothic">
    <w:charset w:val="00"/>
    <w:family w:val="swiss"/>
    <w:pitch w:val="variable"/>
  </w:font>
  <w:font w:name="EUAlbertina">
    <w:altName w:val="Calibri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1329690</wp:posOffset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04.7pt;margin-top:-9.6pt;width:300.75pt;height:800.35pt" coordorigin="2094,-192" coordsize="6015,1600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507;top:-192;width:3191;height:846;mso-wrap-style:none;v-text-anchor:middle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094;top:15029;width:6014;height:786;mso-wrap-style:none;v-text-anchor:middle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right"/>
      <w:rPr>
        <w:rFonts w:ascii="Garamond" w:hAnsi="Garamond" w:cs="Garamond"/>
        <w:b/>
        <w:b/>
        <w:sz w:val="18"/>
        <w:szCs w:val="18"/>
        <w:lang w:val="en-US" w:eastAsia="en-US"/>
      </w:rPr>
    </w:pPr>
    <w:r>
      <w:rPr>
        <w:rFonts w:cs="Garamond" w:ascii="Garamond" w:hAnsi="Garamond"/>
        <w:b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Times New Roman"/>
      <w:b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C00000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eastAsia="Calibri" w:cs="Calibri Light"/>
      <w:b/>
      <w:i w:val="false"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alibri" w:hAnsi="Calibri" w:cs="Times New Roman"/>
      <w:color w:val="000000"/>
    </w:rPr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Calibri Ligh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12blubold">
    <w:name w:val="font12blubold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spacing w:lineRule="exact" w:line="320" w:before="480" w:after="480"/>
      <w:ind w:left="1134" w:hanging="1134"/>
    </w:pPr>
    <w:rPr>
      <w:rFonts w:ascii="Futura Std Book" w:hAnsi="Futura Std Book" w:eastAsia="Times New Roman" w:cs="Arial"/>
      <w:b/>
      <w:bCs/>
      <w:sz w:val="18"/>
      <w:szCs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exact" w:line="360" w:before="0" w:after="0"/>
    </w:pPr>
    <w:rPr>
      <w:rFonts w:ascii="Arial" w:hAnsi="Arial" w:eastAsia="Times New Roman" w:cs="Arial"/>
      <w:sz w:val="20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eastAsia="Times New Roman" w:cs="Arial"/>
      <w:sz w:val="20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37:00Z</dcterms:created>
  <dc:creator>Diana</dc:creator>
  <dc:description/>
  <cp:keywords/>
  <dc:language>en-US</dc:language>
  <cp:lastModifiedBy>francesca murgia</cp:lastModifiedBy>
  <cp:lastPrinted>2019-03-06T10:36:00Z</cp:lastPrinted>
  <dcterms:modified xsi:type="dcterms:W3CDTF">2024-02-22T08:47:00Z</dcterms:modified>
  <cp:revision>68</cp:revision>
  <dc:subject/>
  <dc:title>GAL SULCIS IGLESIENTE,CAPOTERRA</dc:title>
</cp:coreProperties>
</file>