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</w:t>
      </w:r>
    </w:p>
    <w:p>
      <w:pPr>
        <w:pStyle w:val="Normal"/>
        <w:spacing w:before="0" w:after="144"/>
        <w:jc w:val="center"/>
        <w:rPr/>
      </w:pPr>
      <w:r>
        <w:rPr>
          <w:rFonts w:cs="Arial" w:ascii="Arial" w:hAnsi="Arial"/>
          <w:bCs/>
          <w:color w:val="000000"/>
          <w:sz w:val="24"/>
          <w:szCs w:val="20"/>
        </w:rPr>
        <w:t>Misura 4.2.1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  <w:t>Sostegno a investimenti a favore della trasformazione /commercializzazione e/o dello sviluppo dei prodotti agricoli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  <w:t xml:space="preserve">Formulario </w:t>
      </w:r>
    </w:p>
    <w:p>
      <w:pPr>
        <w:pStyle w:val="Normal"/>
        <w:spacing w:before="0" w:after="144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  <w:t>Relazione tecnico descrittiva e economica per le imprese agricole singole o associate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0"/>
        </w:rPr>
      </w:pPr>
      <w:r>
        <w:rPr>
          <w:rFonts w:cs="Arial" w:ascii="Arial" w:hAnsi="Arial"/>
          <w:bCs/>
          <w:color w:val="000000"/>
          <w:sz w:val="24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TOLO PROGETTO PIF/PIRT PRESENTATO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NENTE/RAGIONE SOCIALE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Denominazione dell’impresa richiedente: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.F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.IV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orma giuridica dell’impres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Sede legal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omune di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ov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AP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Via e n. civ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Tel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osta elettronica certificat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Rappresentante legale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ognom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Nome: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ata di nascita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rovinci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omune (o Stato estero) di nascit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.F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n qualità dI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rientamento produttivo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atturato (calcolato come media degli ultimi tre anni ovvero di periodi inferiori per le imprese di più recente costituzione)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odice Atec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Iscrizione registro imprese della CCIAA di: ______ n.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Iscrizione all’anagrafe delle aziende agricole n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rogetto PIF o PIRT di riferimento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DESCRIZIONE DELL’AZIENDA AGRICO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Ubicazione dell’azienda, strade di accesso e situazione infrastrutturale del territorio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(specificare l’ubicazione del centro aziendale e degli eventuali altri corpi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Situazione fondiaria (indicare la superficie complessiva, quella in proprietà, in affitto o ad altro titolo, la SAU totale, </w:t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il numero e la superficie dei corpi aziendali, la loro distanza dal centro aziendale)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Forma di conduzione aziendale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Codice Atec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Caratteristiche fisiche prevalenti (giacitura, esposizione, altimetria, ecc.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Caratteristiche pedoclimatiche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Descrizione delle caratteristiche ambientali e paesaggistiche dei luoghi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Ordinamento produttivo (per le piantagioni legnose indicare specie, varietà ed età)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Allevamenti (con l'indicazione dei capi totali e quelli produttivi, l’entità della produzione e la sua destinazione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Dotazioni aziendali (energia elettrica, dotazioni irrigue, acqua uso aziendale, viabilità, recinzioni, ecc.)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Fabbricati (tipologia, dimensioni, destinazione d’uso, condizioni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it-IT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Macchine agricole, attrezzature, impiant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Titoli e quot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Attività di trasformazione/commercializzazione eventualmente svolte nell’azienda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Altra attività connessa (agriturismo, fattoria didattica, ecc.)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ede legal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 xml:space="preserve">Localizzazione degli interventi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138"/>
        <w:gridCol w:w="1210"/>
        <w:gridCol w:w="1210"/>
      </w:tblGrid>
      <w:tr>
        <w:trPr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Ubicazione dell’attività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ede operativa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Comune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Provinci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Indirizz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Foglio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i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  <w:t>e/o indicativi catastali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</w:rPr>
        <w:t>A. CARATTERISTICHE DEL PROPONENTE E LOCALIZZAZIO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i/>
          <w:iCs/>
          <w:color w:val="000000"/>
          <w:sz w:val="18"/>
          <w:szCs w:val="20"/>
          <w:lang w:eastAsia="it-IT"/>
        </w:rPr>
        <w:t xml:space="preserve">Localizzazione degli interventi </w:t>
      </w:r>
      <w:r>
        <w:rPr/>
        <w:t>(Questa sezione contribuisce a valutare il principio di selezione A.1 Criteri di selezione del Bando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S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N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1-D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Comuni ricadenti in aeree C2-D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FFFFFF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8"/>
              </w:rPr>
              <w:t>Localizzazione prevalente dell’azienda agricola in Aree naturali protette e/o in siti Natura 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i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Giovane imprenditore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2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Giovane (persona di età compresa tra 18 e 41 anni non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Società nelle quali almeno il 50% dei soci (del capitale sociale detenuto nel caso di società di capitali) sia costituito da giovani di età inferiore ai 41 anni compiu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Proponente donna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3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2551"/>
      </w:tblGrid>
      <w:tr>
        <w:trPr>
          <w:trHeight w:val="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</w:rPr>
              <w:t>SI (barrare con una x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 (barrare con una x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mpresa agricola condotta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nella quale almeno il 50% dei soci sia don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di capitali nelle quali il 50% del capitale sociale detenuto sia costituito da don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ocietà di persone con maggioranza di soci donne (per le società in accomandita valgono solo i soci accomandatar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 xml:space="preserve">Formazione </w:t>
      </w:r>
      <w:r>
        <w:rPr>
          <w:rFonts w:eastAsia="Times New Roman" w:cs="Arial" w:ascii="Arial" w:hAnsi="Arial"/>
          <w:i/>
          <w:sz w:val="18"/>
        </w:rPr>
        <w:t>(Questa sezione contribuisce a valutare il principio di selezione A.4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7"/>
        <w:gridCol w:w="3402"/>
      </w:tblGrid>
      <w:tr>
        <w:trPr>
          <w:trHeight w:val="1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barrare con una 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me percors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6"/>
                <w:szCs w:val="16"/>
                <w:lang w:eastAsia="it-IT"/>
              </w:rPr>
              <w:t>Il proponente oppure un coadiuvante aziendale ha seguito percorsi di formazione sulle Linee 2A, 3A e 2B della Green &amp;Blue Economy promossi dal GAL Sulcis Iglesiente Capoterra e Campidano di Cagliari e dal FLAG Sardegna Sud OccidentaleNel caso di società partecipazione del Rappresentante legale oppure di un socio o di un dipend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sz w:val="18"/>
        </w:rPr>
      </w:pPr>
      <w:r>
        <w:rPr>
          <w:rFonts w:eastAsia="Times New Roman" w:cs="Arial" w:ascii="Arial" w:hAnsi="Arial"/>
          <w:i/>
          <w:sz w:val="1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  <w:t>B. QUALITA’ DEL PROGETT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 xml:space="preserve">OBIETTIVI SPECIFICI DELLA DOMANDA DI SOSTEGNO RISPETTO AL PROGETTO INTEGRATO </w:t>
      </w:r>
      <w:r>
        <w:rPr>
          <w:rFonts w:eastAsia="Times New Roman" w:cs="Arial" w:ascii="Arial" w:hAnsi="Arial"/>
          <w:bCs/>
          <w:iCs/>
          <w:szCs w:val="20"/>
        </w:rPr>
        <w:t>(</w:t>
      </w:r>
      <w:r>
        <w:rPr>
          <w:rFonts w:eastAsia="Times New Roman" w:cs="Arial" w:ascii="Arial" w:hAnsi="Arial"/>
          <w:i/>
          <w:sz w:val="18"/>
        </w:rPr>
        <w:t>Il presente paragrafo contribuisce a valutare il criterio B.1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 xml:space="preserve">OBIETTIVI SPECIFICI DELLA DOMANDA DI SOSTEGNO RISPETTO AL PROGETTO INTEGRATO </w:t>
      </w:r>
      <w:r>
        <w:rPr>
          <w:rFonts w:eastAsia="Times New Roman" w:cs="Arial" w:ascii="Arial" w:hAnsi="Arial"/>
          <w:bCs/>
          <w:iCs/>
          <w:szCs w:val="20"/>
        </w:rPr>
        <w:t>(Il presente paragrafo</w:t>
      </w:r>
      <w:r>
        <w:rPr>
          <w:rFonts w:eastAsia="Times New Roman" w:cs="Arial" w:ascii="Arial" w:hAnsi="Arial"/>
          <w:bCs/>
          <w:i/>
          <w:iCs/>
          <w:szCs w:val="20"/>
        </w:rPr>
        <w:t xml:space="preserve"> contribuisce a valutare il criterio B.1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i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N. obiettivo progetto integrat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escrizione obiettivo progetto integrato che intende perseguire il proponen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i/>
          <w:caps/>
          <w:szCs w:val="20"/>
        </w:rPr>
        <w:t>OBIETTIVI SPECIFICI e azioni DEL PROGETTO relativo alla misura 4.2.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814"/>
        <w:gridCol w:w="2162"/>
        <w:gridCol w:w="1591"/>
        <w:gridCol w:w="1591"/>
        <w:gridCol w:w="1893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N. obiettivo PIF di riferimen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escrizione obiettivo PIF di riferi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Tipologia e descrizione dell’intervento propos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Importo intervent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Durata interven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Localizzazione intervento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caps/>
          <w:szCs w:val="20"/>
        </w:rPr>
        <w:t xml:space="preserve">DETTAGI PROGETTO </w:t>
      </w:r>
      <w:r>
        <w:rPr>
          <w:rFonts w:eastAsia="Times New Roman" w:cs="Arial" w:ascii="Arial" w:hAnsi="Arial"/>
          <w:b/>
          <w:i/>
          <w:szCs w:val="20"/>
        </w:rPr>
        <w:t>(</w:t>
      </w:r>
      <w:r>
        <w:rPr>
          <w:rFonts w:eastAsia="Times New Roman" w:cs="Arial" w:ascii="Arial" w:hAnsi="Arial"/>
          <w:bCs/>
          <w:i/>
          <w:iCs/>
          <w:szCs w:val="20"/>
        </w:rPr>
        <w:t>Il presente paragrafo contribuisce a valutare il criterio B.1 del bando</w:t>
      </w:r>
      <w:r>
        <w:rPr>
          <w:rFonts w:eastAsia="Times New Roman" w:cs="Arial" w:ascii="Arial" w:hAnsi="Arial"/>
          <w:bCs/>
          <w:szCs w:val="20"/>
        </w:rPr>
        <w:t>)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scrivere il progetto che si intende realizzare nell’ambito della misura 4.2.1 inquadrandolo rispetto al progetto di filiera PIF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Descrivere le caratteristiche principali, le prospettive e i miglioramenti produttivi/organizzativi attesi. Indicare le ragioni produttive, commerciali ed economiche che hanno portato alla partecipazione al progetto di filiera.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complessivo imponibile del progetto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importo contributo pubblico richiesto a valere sulla misura 4.2.1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otale importo a valere su mezzi propri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orto IVA €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it-I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aps/>
          <w:szCs w:val="20"/>
        </w:rPr>
      </w:pPr>
      <w:r>
        <w:rPr>
          <w:rFonts w:eastAsia="Times New Roman" w:cs="Arial" w:ascii="Arial" w:hAnsi="Arial"/>
          <w:b/>
          <w:bCs/>
          <w:caps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i/>
          <w:caps/>
          <w:sz w:val="18"/>
          <w:szCs w:val="20"/>
        </w:rPr>
        <w:t xml:space="preserve">SOSTENIBILITÀ ECONOMICA DEL PROGETTO </w:t>
      </w:r>
      <w:r>
        <w:rPr>
          <w:rFonts w:eastAsia="Times New Roman" w:cs="Arial" w:ascii="Arial" w:hAnsi="Arial"/>
          <w:b/>
          <w:i/>
          <w:sz w:val="18"/>
          <w:szCs w:val="20"/>
        </w:rPr>
        <w:t>(</w:t>
      </w:r>
      <w:r>
        <w:rPr>
          <w:rFonts w:eastAsia="Times New Roman" w:cs="Arial" w:ascii="Arial" w:hAnsi="Arial"/>
          <w:i/>
          <w:sz w:val="18"/>
        </w:rPr>
        <w:t>Il presente paragrafo contribuisce</w:t>
      </w:r>
      <w:r>
        <w:rPr/>
        <w:t xml:space="preserve"> a valutare il criterio B.2 del bando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13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llustrare la sostenibilità economica e del progetto</w:t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i/>
          <w:i/>
          <w:szCs w:val="20"/>
        </w:rPr>
      </w:pPr>
      <w:r>
        <w:rPr>
          <w:rFonts w:eastAsia="Times New Roman" w:cs="Arial" w:ascii="Arial" w:hAnsi="Arial"/>
          <w:b/>
          <w:i/>
          <w:szCs w:val="20"/>
        </w:rPr>
      </w:r>
    </w:p>
    <w:p>
      <w:pPr>
        <w:pStyle w:val="Normal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b/>
          <w:i/>
          <w:caps/>
          <w:szCs w:val="20"/>
        </w:rPr>
        <w:t xml:space="preserve">ELEMENTI INNOVATIVI </w:t>
      </w:r>
      <w:r>
        <w:rPr>
          <w:rFonts w:eastAsia="Times New Roman" w:cs="Arial" w:ascii="Arial" w:hAnsi="Arial"/>
          <w:b/>
          <w:i/>
          <w:szCs w:val="20"/>
        </w:rPr>
        <w:t>(</w:t>
      </w:r>
      <w:r>
        <w:rPr>
          <w:rFonts w:eastAsia="Times New Roman" w:cs="Arial" w:ascii="Arial" w:hAnsi="Arial"/>
          <w:i/>
          <w:sz w:val="18"/>
          <w:szCs w:val="20"/>
        </w:rPr>
        <w:t>Il presente paragrafo contribuisce a valutare il criterio B.3 del bando</w:t>
      </w:r>
      <w:r>
        <w:rPr>
          <w:rFonts w:eastAsia="Times New Roman" w:cs="Arial" w:ascii="Arial" w:hAnsi="Arial"/>
          <w:bCs/>
          <w:i/>
          <w:szCs w:val="20"/>
        </w:rPr>
        <w:t>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llustrare la l’eventuale introduzione di nuovi servizi e prodott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COMPARTI PRODUTTIVI – DESCRIZIONE SINTETICA </w:t>
      </w:r>
      <w:r>
        <w:rPr>
          <w:rFonts w:eastAsia="Times New Roman" w:cs="Arial" w:ascii="Arial" w:hAnsi="Arial"/>
          <w:b/>
          <w:bCs/>
          <w:szCs w:val="20"/>
        </w:rPr>
        <w:t>(</w:t>
      </w:r>
      <w:r>
        <w:rPr>
          <w:rFonts w:eastAsia="Times New Roman" w:cs="Arial" w:ascii="Arial" w:hAnsi="Arial"/>
          <w:b/>
          <w:i/>
          <w:sz w:val="18"/>
          <w:szCs w:val="20"/>
        </w:rPr>
        <w:t>Il presente paragrafo contribuisce a valutare il criterio B.4 del bando</w:t>
      </w:r>
      <w:r>
        <w:rPr>
          <w:rFonts w:eastAsia="Times New Roman" w:cs="Arial" w:ascii="Arial" w:hAnsi="Arial"/>
          <w:b/>
          <w:bCs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43"/>
        <w:gridCol w:w="1529"/>
        <w:gridCol w:w="1599"/>
        <w:gridCol w:w="1963"/>
        <w:gridCol w:w="1962"/>
      </w:tblGrid>
      <w:tr>
        <w:trPr>
          <w:trHeight w:val="125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rto-frutta /Cerealicoltura</w:t>
            </w:r>
            <w:r>
              <w:rPr>
                <w:rFonts w:eastAsia="Times New Roman" w:cs="Arial" w:ascii="Arial" w:hAnsi="Arial"/>
                <w:bCs/>
                <w:caps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Olivo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Vite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(barrare con una x se il requisito è present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Erbe officinali ed aromatiche Apicoltura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 (barrare con una x se il requisito è present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Artigianato tradizionale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tipico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 (sia agroalimentare che artigianale) (barrare con una x se il requisito è presente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 xml:space="preserve">Zootecnia </w:t>
            </w:r>
            <w:r>
              <w:rPr>
                <w:rFonts w:cs="Arial" w:ascii="Arial" w:hAnsi="Arial"/>
                <w:bCs/>
                <w:color w:val="000000"/>
                <w:szCs w:val="20"/>
              </w:rPr>
              <w:t>barrare con una x se il requisito è presente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/>
                <w:b/>
                <w:caps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BIODIVERSITA’ – DESCRIZIONE SINTETICA </w:t>
      </w:r>
      <w:r>
        <w:rPr>
          <w:rFonts w:eastAsia="Times New Roman" w:cs="Arial" w:ascii="Arial" w:hAnsi="Arial"/>
          <w:b/>
          <w:bCs/>
          <w:szCs w:val="20"/>
        </w:rPr>
        <w:t>(</w:t>
      </w:r>
      <w:r>
        <w:rPr>
          <w:rFonts w:eastAsia="Times New Roman" w:cs="Arial" w:ascii="Arial" w:hAnsi="Arial"/>
          <w:b/>
          <w:bCs/>
          <w:i/>
          <w:iCs/>
          <w:szCs w:val="20"/>
        </w:rPr>
        <w:t>Il presente paragrafo contribuisce a valutare il criterio B.5 del bando</w:t>
      </w:r>
      <w:r>
        <w:rPr>
          <w:rFonts w:eastAsia="Times New Roman" w:cs="Arial" w:ascii="Arial" w:hAnsi="Arial"/>
          <w:b/>
          <w:bCs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2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Il progetto prevede come obiettivo specifico la tutela della biodiversità delle filiere produttive e la valorizzazione delle specie produttive locali</w:t>
            </w: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Cs w:val="20"/>
              </w:rPr>
              <w:t>(indicare con SI/No la presenza o meno del criterio)</w:t>
            </w:r>
          </w:p>
        </w:tc>
      </w:tr>
      <w:tr>
        <w:trPr>
          <w:trHeight w:val="55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Times New Roman" w:cs="Arial"/>
                <w:bCs/>
                <w:cap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Cs/>
                <w:caps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SOSTENIBILITA’ AMBIENTALE </w:t>
      </w:r>
      <w:r>
        <w:rPr>
          <w:rFonts w:eastAsia="Times New Roman" w:cs="Arial" w:ascii="Arial" w:hAnsi="Arial"/>
          <w:bCs/>
          <w:szCs w:val="20"/>
        </w:rPr>
        <w:t>(</w:t>
      </w:r>
      <w:r>
        <w:rPr>
          <w:rFonts w:eastAsia="Times New Roman" w:cs="Arial" w:ascii="Arial" w:hAnsi="Arial"/>
          <w:bCs/>
          <w:i/>
          <w:iCs/>
          <w:szCs w:val="20"/>
        </w:rPr>
        <w:t>Il presente paragrafo contribuisce a valutare il criterio C del bando</w:t>
      </w:r>
      <w:r>
        <w:rPr>
          <w:rFonts w:eastAsia="Times New Roman" w:cs="Arial" w:ascii="Arial" w:hAnsi="Arial"/>
          <w:bCs/>
          <w:szCs w:val="20"/>
        </w:rPr>
        <w:t>)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RISORSE FINANZIARIE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iano tecnico economico degli investimenti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(Costi di realizzazione, piano degli ammortamenti, costi di esercizio e loro evoluzione nell’orizzonte temporale dei 7 anni. Ricavi di esercizio e loro evoluzione nell’orizzonte temporale dei 7 anni. Spese generali e gestione finanziaria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iano della copertura finanziaria redatto secondo la logica dei flussi di cassa su un orizzonte settennale:</w:t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del fabbisogno totale generato dagli investim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costi dell’investimento (spesa totale previst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costi di gestione generati dagli investimenti da realizzare/nuova attività (materie prime, consumi, personale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spese generali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80" w:right="-998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rimborso del debito (quota capitale e quota interess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2) della copertura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entrate della gestione (entrate dalle vendite, altri ricavi)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240" w:before="0" w:after="0"/>
        <w:ind w:left="108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>altre coperture (risorse proprie, risorse di terzi, contributi pubblici)</w:t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720"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  <w:t xml:space="preserve">3) individuazione del “punto di pareggio”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Elenco completo delle iniziative della stessa impresa, agevolate o da agevolare, temporalmente sovrapposte a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quella cui si riferisce la domanda.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u w:val="single"/>
          <w:lang w:eastAsia="it-IT"/>
        </w:rPr>
        <w:t>PROIEZIONI ECONOMICO – FINANZIARIE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  <w:t>A) DATI ECONOMICI DELL’AZIENDA PRIMA DELL’INTERVENTO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it-IT"/>
        </w:rPr>
      </w:r>
    </w:p>
    <w:tbl>
      <w:tblPr>
        <w:tblW w:w="10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409"/>
        <w:gridCol w:w="1418"/>
        <w:gridCol w:w="2971"/>
      </w:tblGrid>
      <w:tr>
        <w:trPr/>
        <w:tc>
          <w:tcPr>
            <w:tcW w:w="1073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A1) Produzione lorda vendibile (riferita all’ULTIMO ESERCIZIO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i e servizi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odotto venduto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rezzo unitario medio</w:t>
            </w:r>
          </w:p>
        </w:tc>
        <w:tc>
          <w:tcPr>
            <w:tcW w:w="438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avo total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nità di misura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Quantità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br w:type="page"/>
      </w: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249"/>
      </w:tblGrid>
      <w:tr>
        <w:trPr>
          <w:trHeight w:val="85" w:hRule="atLeast"/>
        </w:trPr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  <w:t>a2) Conto Economico “consuntivo” riclassificat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anticipazioni colturali e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nticipazioni colturali e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costi delle materie pri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mmortamenti ed accantonamen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alari e stipend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oneri soc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contributi PAC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 + CONTRIBUTI PA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723"/>
        <w:gridCol w:w="1606"/>
        <w:gridCol w:w="1312"/>
      </w:tblGrid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A3 - Stato Patrimoniale “consuntivo“ riclassificat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enultimo esercizio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ltimo eserciz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FISS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FONDIA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rre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i e fabbricati rura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iantagio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i fondia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AGRA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e e attrezzatu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Bestia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latte/carne/riprod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ticipazioni colturali fina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QUIDITÀ DIFFER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B) DATI ECONOMICI DELL’AZIENDA DOPO DELL’INTERV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32535</wp:posOffset>
                </wp:positionV>
                <wp:extent cx="5919470" cy="243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1"/>
                              <w:gridCol w:w="1733"/>
                              <w:gridCol w:w="2268"/>
                              <w:gridCol w:w="1417"/>
                              <w:gridCol w:w="2093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gridSpan w:val="5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it-IT"/>
                                    </w:rPr>
                                    <w:t>b1) Produzione lorda vendibile A REG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Prodotti e servizi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Prodotto vendu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Prezzo unitario medio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Ricavo 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Unità di misu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  <w:t>Quantit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998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91.35pt;mso-wrap-distance-left:7.05pt;mso-wrap-distance-right:7.05pt;mso-wrap-distance-top:0pt;mso-wrap-distance-bottom:0pt;margin-top:97.0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1"/>
                        <w:gridCol w:w="1733"/>
                        <w:gridCol w:w="2268"/>
                        <w:gridCol w:w="1417"/>
                        <w:gridCol w:w="2093"/>
                      </w:tblGrid>
                      <w:tr>
                        <w:trPr/>
                        <w:tc>
                          <w:tcPr>
                            <w:tcW w:w="9322" w:type="dxa"/>
                            <w:gridSpan w:val="5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it-IT"/>
                              </w:rPr>
                              <w:t>b1) Produzione lorda vendibile A REG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Prodotti e servizi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Prodotto vendut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Prezzo unitario medio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Ricavo 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Unità di misu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  <w:t>Quantità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right="-998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i/>
          <w:iCs/>
          <w:sz w:val="20"/>
          <w:szCs w:val="20"/>
          <w:lang w:eastAsia="it-IT"/>
        </w:rPr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453"/>
        <w:gridCol w:w="2439"/>
      </w:tblGrid>
      <w:tr>
        <w:trPr/>
        <w:tc>
          <w:tcPr>
            <w:tcW w:w="9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B2) Conto Economico “previsionale” riclassificato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1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2/3/4 ….</w:t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ricavi netti di vendit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anticipazioni colturali e rimanenze fin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nticipazioni colturali e rimanenze iniz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UZIONE LORDA VENDIBILE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- costi delle materie pri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noleggi passiv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manutenzioni e riparazion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pese general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ltri costi caratteristici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VALORE AGGIUN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ammortamenti ed accantonament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PRODOT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salari e stipend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oneri social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OPERATIV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ricavi non caratteristi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costi non caratteristic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+ proventi straordinar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perdit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interessi att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nteressi passivi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- imposte e tasse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+ contributi PAC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= REDDITO NETTO + CONTRIBUTI PA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b/>
          <w:b/>
          <w:bCs/>
          <w:sz w:val="18"/>
          <w:szCs w:val="18"/>
          <w:lang w:eastAsia="it-I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2779"/>
        <w:gridCol w:w="1181"/>
        <w:gridCol w:w="1058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b3 - Stato Patrimoniale “PREVISIONALE“ riclassificato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no 1/2/3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FISS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FONDIARI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Terre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pianti e fabbricati rural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iantagio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iglioramenti fondiar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AGRARI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acchine e attrezzatur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Bestiam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latte/carne/riprod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MMOBILIZZAZIONI FINANZIAR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rtecipazio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CIRCOLANT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ISPONIBILITA' FINANZIARI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manenze final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ticipazioni colturali final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QUIDITÀ DIFFERI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redit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IQUIDITÀ IMMEDIA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Banca c/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ss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DI TERZ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RRENT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breve termi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ornitor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PASSIVITÀ CONSOLIDA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Debiti a medio e lungo termin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utu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MEZZI PROPR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apitale nett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serv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e di esercizi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Helvetica" w:hAnsi="Helvetica" w:eastAsia="Times New Roman" w:cs="Helvetica"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DIFFERENZIALI DEL RENDIMENTO ECONOMICO DELL’AZIENDA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520"/>
        <w:gridCol w:w="1800"/>
      </w:tblGrid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ce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ore consuntivo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ore prospettico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riazione %</w:t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ddito operativo/SAU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eddito operativo/ULT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ROI (Reddito operativo/capitale investito) </w:t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25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9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 xml:space="preserve">DIMOSTRAZIONE DELLA SOSTENIBILITA’ ECONOMICA DELL’INTERVENTO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piano della copertura finanziaria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NVESTIMENT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)  fabbisogn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1) costo dell’investiment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B) copertura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B1) mezzi propri/apporto dei soci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B2) risorse di terzi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B3) contributi pubblici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FLUSSI DI CASSA DELLA GESTIONE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C) fabbisogno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C1) spese della gestione generati dagli investimenti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C2) rimborso del debito (quota capitale e quota interessi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) copertura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1) entrata dalla gestione 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2) altre coperture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E)  totale fabbisogno (A+C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F)  totale copertura (B+D)</w:t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) SALDO NETTO (F-E)</w:t>
      </w:r>
    </w:p>
    <w:p>
      <w:pPr>
        <w:pStyle w:val="Normal"/>
        <w:autoSpaceDE w:val="false"/>
        <w:spacing w:lineRule="exact" w:line="360" w:before="0" w:after="0"/>
        <w:ind w:right="-998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 xml:space="preserve">NOTE </w:t>
      </w:r>
    </w:p>
    <w:p>
      <w:pPr>
        <w:pStyle w:val="Normal"/>
        <w:autoSpaceDE w:val="false"/>
        <w:spacing w:lineRule="auto" w:line="240" w:before="0" w:after="0"/>
        <w:ind w:right="-998" w:hanging="0"/>
        <w:rPr>
          <w:rFonts w:eastAsia="Times New Roman"/>
        </w:rPr>
      </w:pPr>
      <w:r>
        <w:rPr>
          <w:rFonts w:eastAsia="Helvetica" w:cs="Helvetica" w:ascii="Helvetica" w:hAnsi="Helvetica"/>
          <w:sz w:val="20"/>
          <w:szCs w:val="20"/>
          <w:lang w:eastAsia="it-IT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right="-998" w:hanging="0"/>
        <w:jc w:val="both"/>
        <w:rPr>
          <w:rFonts w:ascii="Helvetica" w:hAnsi="Helvetica" w:eastAsia="Times New Roman" w:cs="Helvetica"/>
          <w:b/>
          <w:b/>
          <w:bCs/>
          <w:sz w:val="20"/>
          <w:szCs w:val="20"/>
          <w:lang w:eastAsia="it-IT"/>
        </w:rPr>
      </w:pPr>
      <w:r>
        <w:rPr>
          <w:rFonts w:eastAsia="Times New Roman" w:cs="Helvetica" w:ascii="Helvetica" w:hAnsi="Helvetic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Style w:val="Titolo1Carattere"/>
          <w:rFonts w:cs="Arial" w:ascii="Arial" w:hAnsi="Arial"/>
          <w:b/>
          <w:color w:val="000000"/>
          <w:sz w:val="24"/>
        </w:rPr>
        <w:t>Cronoprogramm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i/>
          <w:color w:val="000000"/>
          <w:sz w:val="18"/>
        </w:rPr>
        <w:t>(Questa sezione contribuisce a valutare il principio di selezione B dell’Art.11 Criteri di selezione del Band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erire una matrice contenente il cronoprogramma triennale da rispettare per l'attuazione di tutti gli investimenti programmat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i/>
          <w:iCs/>
          <w:color w:val="00000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1021" w:footer="57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b1"/>
    <w:family w:val="swiss"/>
    <w:pitch w:val="variable"/>
  </w:font>
  <w:font w:name="Century Gothic">
    <w:charset w:val="00"/>
    <w:family w:val="swiss"/>
    <w:pitch w:val="variable"/>
  </w:font>
  <w:font w:name="EUAlbertina">
    <w:altName w:val="Calibri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1384300</wp:posOffset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2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109pt;margin-top:-9.6pt;width:300.75pt;height:800.35pt" coordorigin="2180,-192" coordsize="6015,160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593;top:-192;width:3191;height:846;mso-wrap-style:none;v-text-anchor:middle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180;top:15029;width:6014;height:786;mso-wrap-style:none;v-text-anchor:middle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right"/>
      <w:rPr>
        <w:rFonts w:ascii="Garamond" w:hAnsi="Garamond" w:cs="Garamond"/>
        <w:b/>
        <w:b/>
        <w:sz w:val="18"/>
        <w:szCs w:val="18"/>
        <w:lang w:val="en-US" w:eastAsia="en-US"/>
      </w:rPr>
    </w:pPr>
    <w:r>
      <w:rPr>
        <w:rFonts w:cs="Garamond" w:ascii="Garamond" w:hAnsi="Garamond"/>
        <w:b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Times New Roman"/>
      <w:b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C00000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eastAsia="Calibri" w:cs="Calibri Light"/>
      <w:b/>
      <w:i w:val="false"/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alibri" w:hAnsi="Calibri" w:cs="Times New Roman"/>
      <w:color w:val="000000"/>
    </w:rPr>
  </w:style>
  <w:style w:type="character" w:styleId="WW8Num18z0">
    <w:name w:val="WW8Num18z0"/>
    <w:qFormat/>
    <w:rPr>
      <w:rFonts w:ascii="Cambria" w:hAnsi="Cambria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 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12blubold">
    <w:name w:val="font12blubold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  <w:position w:val="0"/>
      <w:sz w:val="24"/>
      <w:sz w:val="24"/>
      <w:szCs w:val="24"/>
      <w:vertAlign w:val="baselin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spacing w:lineRule="exact" w:line="320" w:before="480" w:after="480"/>
      <w:ind w:left="1134" w:hanging="1134"/>
    </w:pPr>
    <w:rPr>
      <w:rFonts w:ascii="Futura Std Book" w:hAnsi="Futura Std Book" w:eastAsia="Times New Roman" w:cs="Arial"/>
      <w:b/>
      <w:bCs/>
      <w:sz w:val="18"/>
      <w:szCs w:val="20"/>
    </w:rPr>
  </w:style>
  <w:style w:type="paragraph" w:styleId="Destinatari">
    <w:name w:val="Destinatari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360" w:before="0" w:after="0"/>
    </w:pPr>
    <w:rPr>
      <w:rFonts w:ascii="Arial" w:hAnsi="Arial" w:eastAsia="Times New Roman" w:cs="Arial"/>
      <w:sz w:val="20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eastAsia="Times New Roman" w:cs="Arial"/>
      <w:sz w:val="20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libri" w:hAnsi="EUAlbertina;Calibri" w:cs="Times New Roman"/>
      <w:color w:val="00000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37:00Z</dcterms:created>
  <dc:creator>Diana</dc:creator>
  <dc:description/>
  <cp:keywords/>
  <dc:language>en-US</dc:language>
  <cp:lastModifiedBy>francesca murgia</cp:lastModifiedBy>
  <cp:lastPrinted>2019-03-06T10:36:00Z</cp:lastPrinted>
  <dcterms:modified xsi:type="dcterms:W3CDTF">2024-02-22T08:45:00Z</dcterms:modified>
  <cp:revision>81</cp:revision>
  <dc:subject/>
  <dc:title>GAL SULCIS IGLESIENTE,CAPOTERRA</dc:title>
</cp:coreProperties>
</file>