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QUADRO RIEPILOGATIVO DEI COSTI DEI SERVIZI ESTER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695"/>
        <w:gridCol w:w="1028"/>
        <w:gridCol w:w="1683"/>
        <w:gridCol w:w="2893"/>
        <w:gridCol w:w="3603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RVIZIO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VENTIVI PRESENTA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N.B. le offerte devono essere indipendenti, comparabili e in numero minimo di 3)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ZZ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VENTIVO SCELT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LAZIONE CON I MOTIVI DELLA SCELTA DEL PREVENTIV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.B. La relazione non è necessaria se il preventivo scelto è quello con il prezzo più basso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AZIONE TECNICA CON I MOTIVI DI UNICITÀ DEL PREVENT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(N.B. La relazione è necessaria solo in caso di acquisizione di un unico preventivo e deve essere redatta da un tecnico qualificato) 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N.1 (inserire una descrizione sintetica del servizio per cui si allegano i preventivi. Es. N. 1 – Acquisto attrezzatura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X (Prezzo più Basso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indicare se presente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indicare se presente)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021" w:gutter="0" w:header="170" w:top="22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b1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20.2pt;margin-top:-8.5pt;width:300.75pt;height:800.4pt" coordorigin="4404,-17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5817;top:-170;width:3191;height:846;mso-wrap-style:none;v-text-anchor:middle;mso-position-horizontal:center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4404;top:15051;width:6014;height:786;mso-wrap-style:none;v-text-anchor:middle;mso-position-horizontal:center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Times New Roman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" w:hAnsi="Futura Std Book" w:eastAsia="Times New Roman" w:cs="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" w:hAnsi="Arial" w:eastAsia="Times New Roman" w:cs="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eastAsia="Times New Roman" w:cs="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3:00Z</dcterms:created>
  <dc:creator>Diana</dc:creator>
  <dc:description/>
  <cp:keywords/>
  <dc:language>en-US</dc:language>
  <cp:lastModifiedBy>francesca murgia</cp:lastModifiedBy>
  <cp:lastPrinted>2020-01-15T08:53:00Z</cp:lastPrinted>
  <dcterms:modified xsi:type="dcterms:W3CDTF">2024-02-22T08:48:00Z</dcterms:modified>
  <cp:revision>8</cp:revision>
  <dc:subject/>
  <dc:title>GAL SULCIS IGLESIENTE,CAPOTERRA</dc:title>
</cp:coreProperties>
</file>