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mozione e valorizzazione delle filiere di qualità: selezione di Progetti Integrati di Filiera (PIF) e </w:t>
        <w:br/>
        <w:t>Progetti integrati di Rete (PIRT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QUADRO RIEPILOGATIVO DEI COSTI DEI SERVIZI ESTER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  <w:r>
        <w:br w:type="page"/>
      </w:r>
    </w:p>
    <w:p>
      <w:pPr>
        <w:pStyle w:val="Normal"/>
        <w:ind w:left="567" w:hanging="0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695"/>
        <w:gridCol w:w="1028"/>
        <w:gridCol w:w="1683"/>
        <w:gridCol w:w="2893"/>
        <w:gridCol w:w="3603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RVIZIO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EVENTIVI PRESENTA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(N.B. le offerte devono essere indipendenti, comparabili e in numero minimo di 3)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EZZO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VENTIVO SCELT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LAZIONE CON I MOTIVI DELLA SCELTA DEL PREVENTIVO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.B. La relazione non è necessaria se il preventivo scelto è quello con il prezzo più basso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RELAZIONE TECNICA CON I MOTIVI DI UNICITÀ DEL PREVENTI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(N.B. La relazione è necessaria solo in caso di acquisizione di un unico preventivo e deve essere redatta da un tecnico qualificato) </w:t>
            </w:r>
          </w:p>
        </w:tc>
      </w:tr>
      <w:tr>
        <w:trPr>
          <w:trHeight w:val="305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N.1 (inserire una descrizione sintetica del servizio per cui si allegano i preventivi. Es. N. 1 – Acquisto attrezzatura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 (Prezzo più Basso)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20"/>
              </w:rPr>
              <w:t>(indicare se presente)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indicare se presente)</w:t>
            </w:r>
          </w:p>
        </w:tc>
      </w:tr>
      <w:tr>
        <w:trPr>
          <w:trHeight w:val="305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021" w:gutter="0" w:header="170" w:top="22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b1"/>
    <w:family w:val="swiss"/>
    <w:pitch w:val="variable"/>
  </w:font>
  <w:font w:name="Century Gothic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  <w:lang w:val="en-US" w:eastAsia="en-US"/>
      </w:rPr>
    </w:pPr>
    <w:r>
      <w:rPr>
        <w:rFonts w:cs="Garamond" w:ascii="Garamond" w:hAnsi="Garamond"/>
        <w:b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top</wp:align>
              </wp:positionV>
              <wp:extent cx="3819525" cy="10165080"/>
              <wp:effectExtent l="0" t="0" r="0" b="0"/>
              <wp:wrapNone/>
              <wp:docPr id="1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220.2pt;margin-top:-8.5pt;width:300.75pt;height:800.4pt" coordorigin="4404,-170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5817;top:-170;width:3191;height:846;mso-wrap-style:none;v-text-anchor:middle;mso-position-horizontal:center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4404;top:15051;width:6014;height:786;mso-wrap-style:none;v-text-anchor:middle;mso-position-horizontal:center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Times New Roman"/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12blubold">
    <w:name w:val="font12blubold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spacing w:lineRule="exact" w:line="320" w:before="480" w:after="480"/>
      <w:ind w:left="1134" w:hanging="1134"/>
    </w:pPr>
    <w:rPr>
      <w:rFonts w:ascii="Futura Std Book" w:hAnsi="Futura Std Book" w:eastAsia="Times New Roman" w:cs="Arial"/>
      <w:b/>
      <w:bCs/>
      <w:sz w:val="18"/>
      <w:szCs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exact" w:line="360" w:before="0" w:after="0"/>
    </w:pPr>
    <w:rPr>
      <w:rFonts w:ascii="Arial" w:hAnsi="Arial" w:eastAsia="Times New Roman" w:cs="Arial"/>
      <w:sz w:val="20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eastAsia="Times New Roman" w:cs="Arial"/>
      <w:sz w:val="20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53:00Z</dcterms:created>
  <dc:creator>Diana</dc:creator>
  <dc:description/>
  <cp:keywords/>
  <dc:language>en-US</dc:language>
  <cp:lastModifiedBy>Laura Carta</cp:lastModifiedBy>
  <cp:lastPrinted>2020-01-15T08:53:00Z</cp:lastPrinted>
  <dcterms:modified xsi:type="dcterms:W3CDTF">2021-10-27T10:46:00Z</dcterms:modified>
  <cp:revision>7</cp:revision>
  <dc:subject/>
  <dc:title>GAL SULCIS IGLESIENTE,CAPOTERRA</dc:title>
</cp:coreProperties>
</file>